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грама спецкурсу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32"/>
          <w:szCs w:val="32"/>
          <w:lang w:val="uk-UA"/>
        </w:rPr>
        <w:t>“</w:t>
      </w:r>
      <w:r>
        <w:rPr>
          <w:b/>
          <w:bCs/>
          <w:sz w:val="32"/>
          <w:szCs w:val="32"/>
          <w:lang w:val="uk-UA"/>
        </w:rPr>
        <w:t>Розв’язування олімпіадних задач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10100 освітньо-кваліфікаційний рівень Спеціал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:</w:t>
      </w:r>
      <w:r>
        <w:rPr>
          <w:sz w:val="28"/>
          <w:szCs w:val="28"/>
          <w:lang w:val="uk-UA"/>
        </w:rPr>
        <w:t xml:space="preserve">   к.п.н., доцент Долгова О.Є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осягнення сучасної науки і техніки неможливі без </w:t>
      </w:r>
      <w:r>
        <w:rPr>
          <w:color w:val="000000"/>
          <w:sz w:val="28"/>
          <w:szCs w:val="28"/>
          <w:lang w:val="uk-UA"/>
        </w:rPr>
        <w:t xml:space="preserve">застосування і подальшого розвитку математики. Сьогодні </w:t>
      </w:r>
      <w:r>
        <w:rPr>
          <w:color w:val="000000"/>
          <w:spacing w:val="6"/>
          <w:sz w:val="28"/>
          <w:szCs w:val="28"/>
          <w:lang w:val="uk-UA"/>
        </w:rPr>
        <w:t xml:space="preserve">математичні теорії та методи є визначальними майже у </w:t>
      </w:r>
      <w:r>
        <w:rPr>
          <w:color w:val="000000"/>
          <w:spacing w:val="4"/>
          <w:sz w:val="28"/>
          <w:szCs w:val="28"/>
          <w:lang w:val="uk-UA"/>
        </w:rPr>
        <w:t xml:space="preserve">всіх сферах людської діяльності, тому підвищення рівня </w:t>
      </w:r>
      <w:r>
        <w:rPr>
          <w:color w:val="000000"/>
          <w:spacing w:val="6"/>
          <w:sz w:val="28"/>
          <w:szCs w:val="28"/>
          <w:lang w:val="uk-UA"/>
        </w:rPr>
        <w:t xml:space="preserve">математичної освіти в Україні – одне з найважливіших </w:t>
      </w:r>
      <w:r>
        <w:rPr>
          <w:color w:val="000000"/>
          <w:spacing w:val="7"/>
          <w:sz w:val="28"/>
          <w:szCs w:val="28"/>
          <w:lang w:val="uk-UA"/>
        </w:rPr>
        <w:t>завдань як вищої, так і середньої школи. Одним з е</w:t>
      </w:r>
      <w:r>
        <w:rPr>
          <w:color w:val="000000"/>
          <w:spacing w:val="3"/>
          <w:sz w:val="28"/>
          <w:szCs w:val="28"/>
          <w:lang w:val="uk-UA"/>
        </w:rPr>
        <w:t xml:space="preserve">фективних засобів формування в студентів та учнів навичок </w:t>
      </w:r>
      <w:r>
        <w:rPr>
          <w:color w:val="000000"/>
          <w:spacing w:val="5"/>
          <w:sz w:val="28"/>
          <w:szCs w:val="28"/>
          <w:lang w:val="uk-UA"/>
        </w:rPr>
        <w:t>самостійного творчого мислення є проведення м</w:t>
      </w:r>
      <w:r>
        <w:rPr>
          <w:color w:val="000000"/>
          <w:spacing w:val="4"/>
          <w:sz w:val="28"/>
          <w:szCs w:val="28"/>
          <w:lang w:val="ru-RU"/>
        </w:rPr>
        <w:t>атематичн</w:t>
      </w:r>
      <w:r>
        <w:rPr>
          <w:color w:val="000000"/>
          <w:spacing w:val="4"/>
          <w:sz w:val="28"/>
          <w:szCs w:val="28"/>
          <w:lang w:val="uk-UA"/>
        </w:rPr>
        <w:t>их</w:t>
      </w:r>
      <w:r>
        <w:rPr>
          <w:color w:val="000000"/>
          <w:spacing w:val="4"/>
          <w:sz w:val="28"/>
          <w:szCs w:val="28"/>
          <w:lang w:val="ru-RU"/>
        </w:rPr>
        <w:t xml:space="preserve"> олімпіад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color w:val="000000"/>
          <w:spacing w:val="4"/>
          <w:sz w:val="28"/>
          <w:szCs w:val="28"/>
          <w:lang w:val="uk-UA"/>
        </w:rPr>
        <w:t>Задачі, що пропонуються учасникам олімпіад, відріз</w:t>
        <w:softHyphen/>
        <w:t xml:space="preserve">няються рівнем складності </w:t>
      </w:r>
      <w:r>
        <w:rPr>
          <w:color w:val="000000"/>
          <w:spacing w:val="5"/>
          <w:sz w:val="28"/>
          <w:szCs w:val="28"/>
          <w:lang w:val="uk-UA"/>
        </w:rPr>
        <w:t xml:space="preserve">і нестандартністю. Часто розв'язання олімпіадної </w:t>
      </w:r>
      <w:r>
        <w:rPr>
          <w:color w:val="000000"/>
          <w:spacing w:val="12"/>
          <w:sz w:val="28"/>
          <w:szCs w:val="28"/>
          <w:lang w:val="uk-UA"/>
        </w:rPr>
        <w:t>задачі ґрунтується на використанні однієї або декількох несподіваних ідей. Однак у більшості випадків одні і ті ж підходи реалізуються для розв’язування багатьох задач, головне правильно зорієнтуватися у виборі методу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Тому ознайомлення студентів педагогічних вузів з найбільш поширеними методами розв’язування олімпіадних задач </w:t>
      </w:r>
      <w:r>
        <w:rPr>
          <w:sz w:val="28"/>
          <w:szCs w:val="28"/>
          <w:lang w:val="uk-UA"/>
        </w:rPr>
        <w:t>сприяє їх інтелектуальному розвитку, вихованню творчого підходу до вивчення математики, активізації процесу навчання, має практичне значення для подальшої роботи вчителями математи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спецкурсу – ознайомити студентів з методами розв’язування олімпіадних задач та сформувати вміння застосовувати ці методи до розв’язування задач різних типів.</w:t>
      </w:r>
    </w:p>
    <w:p>
      <w:pPr>
        <w:pStyle w:val="TextBody"/>
        <w:ind w:firstLine="567"/>
        <w:rPr>
          <w:lang w:val="uk-UA"/>
        </w:rPr>
      </w:pPr>
      <w:r>
        <w:rPr>
          <w:lang w:val="uk-UA"/>
        </w:rPr>
        <w:t>Для досягнення мети студенти повинні знати: методи розв’язування логічних задач, а саме принцип Діріхлє, принцип інваріанту і напівінваріанту, принцип парності, правило крайнього; методи розв’язування рівнянь у цілих числах та задач на подільність; елементи теорії графів та можливість їх застосування до розв’язування олімпіадних задач; методи розв’язування задач, пов’язаних з іграми; "нестандартні" з точки зору шкільної програми прийоми розв’язування рівнянь та нерівностей; методи доведення нерівностей; методи розв’язування завдань з параметрами та функціональних рівнянь; особливості розв’язування геометричних олімпіадних задач. Повинні вміти розв’язувати олімпіадні задачі різних рівнів складності із застосуванням зазначених методі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рганізація та проведення математичних олімпіад школярів. Логічні задачі. Принцип Діріхлє та його застосування до розв’язування логічних задач. Задачі на розв’язування рівнянь у цілих числах та задачі на подільність. Принцип інваріанту і напівінваріанту та їх застосування до розв’язування олімпіадних задач. Принцип парності. Правило крайнього. Застосування теорії графів до розв’язування олімпіадних задач. Ігрові задачі. "Нестандартні" прийоми розв’язування рівнянь та нерівностей в олімпіадних завданнях. Методи доведення нерівностей в олімпіадних завданнях. Рівняння та нерівності з параметрами в олімпіадних завданнях. Функціональні рівняння. Особливості розв’язування геометричних олімпіадних задач.</w:t>
      </w:r>
    </w:p>
    <w:p>
      <w:pPr>
        <w:pStyle w:val="11"/>
        <w:spacing w:lineRule="auto" w:line="24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40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Normal"/>
        <w:keepNext w:val="tru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/>
      </w:pPr>
      <w:r>
        <w:rPr>
          <w:spacing w:val="-6"/>
          <w:sz w:val="26"/>
          <w:szCs w:val="26"/>
          <w:lang w:val="ru-RU"/>
        </w:rPr>
        <w:t>Апостолова Г., Панкратова І.</w:t>
      </w:r>
      <w:r>
        <w:rPr>
          <w:spacing w:val="-6"/>
          <w:sz w:val="26"/>
          <w:szCs w:val="26"/>
          <w:lang w:val="uk-UA"/>
        </w:rPr>
        <w:t>, Фінкельштейн Л. Ціла та дробова частина числа. – К.: Факт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/>
      </w:pPr>
      <w:r>
        <w:rPr>
          <w:sz w:val="26"/>
          <w:szCs w:val="26"/>
          <w:lang w:val="ru-RU"/>
        </w:rPr>
        <w:t>Бродский Я.С., Слипенко А.К. Функциональные уравнения. – К.: Вища школа, 1983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  <w:t>Васильев Н.В., Егоров А.А. Задачи всесоюзных математических олимпиад. – М.: Наука, 1988</w:t>
      </w:r>
      <w:r>
        <w:rPr>
          <w:spacing w:val="-4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усев В.А., Орлов А.И., Розенталь А.Л. Внеклассная работа по математике в 6-8 классах. – М.: Просвещение, 1977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ник олімпіадних завдань з математики / Упор. О.Біляніна, Г.Білянін. – Чернівці: Зелена Буковина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  <w:t>Канель-Белов А.Я., Ковальджи А.К. Как решают нестандартные задачи. – М.: МЦНМО, 1997</w:t>
      </w:r>
      <w:r>
        <w:rPr>
          <w:spacing w:val="-4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/>
      </w:pPr>
      <w:r>
        <w:rPr>
          <w:sz w:val="26"/>
          <w:szCs w:val="26"/>
          <w:lang w:val="uk-UA"/>
        </w:rPr>
        <w:t>Кенгуру-2000 (2001, 2002</w:t>
      </w:r>
      <w:r>
        <w:rPr>
          <w:sz w:val="26"/>
          <w:szCs w:val="26"/>
          <w:lang w:val="ru-RU"/>
        </w:rPr>
        <w:t>, …</w:t>
      </w:r>
      <w:r>
        <w:rPr>
          <w:sz w:val="26"/>
          <w:szCs w:val="26"/>
          <w:lang w:val="uk-UA"/>
        </w:rPr>
        <w:t>) / Укладач А.С.Добросевич. – Львів: Каменяр, 2000 (2001, 2002</w:t>
      </w:r>
      <w:r>
        <w:rPr>
          <w:sz w:val="26"/>
          <w:szCs w:val="26"/>
          <w:lang w:val="ru-RU"/>
        </w:rPr>
        <w:t>, …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Лейфура В.М. Математичні задачі евристичного характеру. – Київ: Вища школа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Лейфура В.М., Мітельман І.М. та ін. Математичні олімпіади школярів України 1991-2000. Навчально-методичний посібник. – Київ: Техніка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Ленінградські математичні гуртки: посібник для позакласної роботи / Генкін С.А., Ітенберг І.В., Фомін Д.В. Частина 1,2. Додаток до журналу "У світі математики". – К.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Маланюк М.П., Лукавецький В.І. Олімпіади юних математиків. – Київ: Радянська школ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асні математичні олімпіади / І.М.Конет, В.Г.Паньков та ін. – Кам’янець-Подільський: Абетка. –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обенности подготовки учащихся к решению олимпиадных задач. Часть 1, 2 / Сост. Нелин Е.П., Парцирный В.Д., Коротина А.И. – Харьков: ХГПИ, 1987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траков И.С. Математические кружки в 8-10 классах. – М.: Просвещение, 1987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етраков И.С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ru-RU"/>
        </w:rPr>
        <w:t xml:space="preserve">Математические олимпиады школьников.– </w:t>
      </w:r>
      <w:r>
        <w:rPr>
          <w:sz w:val="26"/>
          <w:szCs w:val="26"/>
        </w:rPr>
        <w:t>М.: Просвещение, 1982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асолов В.В. Задачи по планиметрии. Часть 1, 2. – М.: Наук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Сарана О.А. Математичні олімпіади: просте і складне поруч: Навчальний посібник. – Житомир: ЖДПУ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борник задач киевских олимпиад</w:t>
      </w:r>
      <w:r>
        <w:rPr>
          <w:sz w:val="26"/>
          <w:szCs w:val="26"/>
          <w:lang w:val="uk-UA"/>
        </w:rPr>
        <w:t xml:space="preserve"> / </w:t>
      </w:r>
      <w:r>
        <w:rPr>
          <w:sz w:val="26"/>
          <w:szCs w:val="26"/>
          <w:lang w:val="ru-RU"/>
        </w:rPr>
        <w:t>Вышенский В.А., Карташов Н.В. и др. – К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ru-RU"/>
        </w:rPr>
        <w:t>: Вища школа, 1984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ські математичні олімпіади: Довідник / В.А.Вишенський, О.Г.Ганюшкін, М.В.Карташов та ін. – К.: Вища школа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дак І.В. Методи розв’язування олімпіадних завдань з математики (і не тільки їх): Посібник для підготовки до математичних олімпіад. – Чернівці: Зелена Буковина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Шклярский Д.О., Ченцов Н.Н., Яглом И.М. Геометрические неравенства и задачи на максимум и минимум. – М.: Наука, 19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Шклярский Д.О., Ченцов Н.Н., Яглом И.М. Геометрические оценки и задачи из комбинаторной геометри. – М.: Наука, 19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/>
      </w:pPr>
      <w:r>
        <w:rPr>
          <w:sz w:val="26"/>
          <w:szCs w:val="26"/>
          <w:lang w:val="uk-UA"/>
        </w:rPr>
        <w:t>Шклярский Д.О., Ченцов Н.Н., Яглом И.М. Избранные задачи и теоремы элементарной математики. Арифметика и алгебра – М.: Наука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урнал «Математика в школі»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134" w:leader="none"/>
        <w:tab w:val="left" w:pos="9356" w:leader="none"/>
      </w:tabs>
      <w:spacing w:lineRule="auto" w:line="398"/>
      <w:ind w:right="-8" w:hanging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1"/>
    <w:qFormat/>
    <w:pPr/>
    <w:rPr>
      <w:rFonts w:ascii="Courier New" w:hAnsi="Courier New" w:cs="Courier New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420"/>
      <w:ind w:firstLine="60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widowControl w:val="false"/>
      <w:spacing w:lineRule="auto" w:line="360"/>
      <w:ind w:left="-108" w:right="-108" w:hanging="0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sz w:val="28"/>
      <w:szCs w:val="28"/>
      <w:lang w:val="uk-UA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paragraph" w:styleId="32">
    <w:name w:val="Основной текст 3"/>
    <w:basedOn w:val="Normal"/>
    <w:qFormat/>
    <w:pPr/>
    <w:rPr>
      <w:sz w:val="28"/>
      <w:szCs w:val="28"/>
      <w:lang w:val="uk-UA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16:00Z</dcterms:modified>
  <cp:revision>3</cp:revision>
  <dc:subject/>
  <dc:title>Mіністерство освіти та науки України</dc:title>
</cp:coreProperties>
</file>