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1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ого курсу</w:t>
      </w:r>
    </w:p>
    <w:p>
      <w:pPr>
        <w:pStyle w:val="Normal1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Проективна геометрія та методи зображень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0101 Педагогічна осві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10100 освітньо-кваліфікаційний рівень Бакалав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Педагогіка і методика середньої осві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і фізика, Математика і інформатик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Розробники:</w:t>
      </w:r>
      <w:r>
        <w:rPr>
          <w:b/>
          <w:sz w:val="28"/>
          <w:szCs w:val="28"/>
          <w:lang w:val="uk-UA"/>
        </w:rPr>
        <w:t xml:space="preserve"> к.ф.-м.н., доцент Зоря В.Д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ДМОВА</w:t>
      </w:r>
    </w:p>
    <w:p>
      <w:pPr>
        <w:pStyle w:val="Normal1"/>
        <w:ind w:firstLine="3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курсу “Проективна геометрія та методи зображень” відіграє важливу роль у формуванні в майбутнього вчителя математики більш широкого погляду на геометрію, глибшого розуміння зв’язків між різними геометричними системами, природи геометричних властивостей, можливостей різних методів їх вивчення. Збагачення геометричної культури студента відбувається у найтіснішому зв’язку з матеріалом  шкільного курсу геометрії і надає конкретні знання, достатні для викладання геометрії і кваліфікованого проведення факультативних занять, зокрема при вивченні питань, пов’язаних із зображенням фігур і геометричними побудовами в просторі і на площині.</w:t>
      </w:r>
    </w:p>
    <w:p>
      <w:pPr>
        <w:pStyle w:val="Normal1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курсу "Проективна геометрія та методи зображень" — ознайомлення студентів з деякими методами та фактами проективної геометрії, а також оволодіння студентами методами побудови  зображень просторових на площині  та методами розв’язування  задач на побудову на площині .</w:t>
      </w:r>
    </w:p>
    <w:p>
      <w:pPr>
        <w:pStyle w:val="Normal1"/>
        <w:ind w:firstLine="300"/>
        <w:jc w:val="both"/>
        <w:rPr/>
      </w:pPr>
      <w:r>
        <w:rPr>
          <w:sz w:val="28"/>
          <w:szCs w:val="28"/>
          <w:lang w:val="uk-UA"/>
        </w:rPr>
        <w:t xml:space="preserve">Для досягнення мети курсу студент повинен </w:t>
      </w:r>
      <w:r>
        <w:rPr>
          <w:b/>
          <w:sz w:val="28"/>
          <w:szCs w:val="28"/>
          <w:lang w:val="uk-UA"/>
        </w:rPr>
        <w:t>знати</w:t>
      </w:r>
      <w:r>
        <w:rPr>
          <w:sz w:val="28"/>
          <w:szCs w:val="28"/>
          <w:lang w:val="uk-UA"/>
        </w:rPr>
        <w:t>:</w:t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>аксіоматику та основні факти проективної геометрії, моделі проективної площини; походження та розвиток основних ідей і методів проективної геометрії, її теоретичне та  практичне значення, зокрема для шкільної практики; теоретико-груповий підхід в геометрії, місце проективної геометрії серед інших геометричних систем як їх спільного проективного ядра, чітке розмежування проективних, афінних і метричних властивостей фігур; висвітлення та узагальнення  з проективної точки зору  деяких понять та фактів шкільного курсу  геометрії, проективний зміст відомих  з шкільного курсу  побудов або теорем; властивості центрального та паралельного проектування; теоретичні основи побудови зображень плоских і просторових фігур; аксіоматику геометричних побудов на площині; загальну схему розв’язування задачі на побудову; сутність основних методів розв’язування задач на побудову: методу допоміжних фігур, методу геометричних місць точок, методів геометричних перетворень, алгебраїчного методу; три класичні задачі на побудову, нерозв’язувані циркулем та лінійкою.</w:t>
      </w:r>
    </w:p>
    <w:p>
      <w:pPr>
        <w:pStyle w:val="Normal1"/>
        <w:ind w:firstLine="300"/>
        <w:jc w:val="both"/>
        <w:rPr/>
      </w:pPr>
      <w:r>
        <w:rPr>
          <w:sz w:val="28"/>
          <w:szCs w:val="28"/>
          <w:lang w:val="uk-UA"/>
        </w:rPr>
        <w:t xml:space="preserve">На підставі перелічених знань з курсу студент повинен </w:t>
      </w:r>
      <w:r>
        <w:rPr>
          <w:b/>
          <w:sz w:val="28"/>
          <w:szCs w:val="28"/>
          <w:lang w:val="uk-UA"/>
        </w:rPr>
        <w:t>уміти</w:t>
      </w:r>
      <w:r>
        <w:rPr>
          <w:sz w:val="28"/>
          <w:szCs w:val="28"/>
          <w:lang w:val="uk-UA"/>
        </w:rPr>
        <w:t xml:space="preserve">: застосовувати методи проективної геометрії до розв’язування геометричних задач (принцип двоїстості,теореми  Дезарга, Паскаля і Бріаншона, властивості повного чотирикутника, властивості полюсів і поляр); зображувати плоскі та просторові фігури в паралельній проекції; використовувати властивості центрального та паралельного проектування для розв’язування позиційних та метричних задач, побудови перерізів многогранників; розв’язувати різними методами задачі на побудову на площині за допомогою циркуля та лінійки.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метричні побудови на площині</w:t>
      </w:r>
    </w:p>
    <w:p>
      <w:pPr>
        <w:pStyle w:val="Heading1"/>
        <w:ind w:firstLine="300"/>
        <w:jc w:val="both"/>
        <w:rPr/>
      </w:pPr>
      <w:r>
        <w:rPr>
          <w:b/>
          <w:sz w:val="28"/>
          <w:szCs w:val="28"/>
        </w:rPr>
        <w:t xml:space="preserve">Предмет і аксіоматика конструктивної геометрії. </w:t>
      </w:r>
      <w:r>
        <w:rPr>
          <w:sz w:val="28"/>
          <w:szCs w:val="28"/>
        </w:rPr>
        <w:t xml:space="preserve">Аксіоми конструктивної геометрії. Система постулатів побудов за допомогою циркуля та лінійки. Основні задачі на побудову шкільного курсу геометрії. Загальна схема розв’язування конструктивних задач. </w:t>
      </w:r>
    </w:p>
    <w:p>
      <w:pPr>
        <w:pStyle w:val="Heading31"/>
        <w:keepNext w:val="false"/>
        <w:spacing w:lineRule="auto" w:line="240"/>
        <w:ind w:firstLine="300"/>
        <w:rPr/>
      </w:pPr>
      <w:r>
        <w:rPr>
          <w:b/>
          <w:sz w:val="28"/>
          <w:szCs w:val="28"/>
        </w:rPr>
        <w:t xml:space="preserve">Методи розв’язування задач на побудову. </w:t>
      </w:r>
      <w:r>
        <w:rPr>
          <w:sz w:val="28"/>
          <w:szCs w:val="28"/>
        </w:rPr>
        <w:t>Метод допоміжних фігур. Метод геометричних місць точок .Основні г.м.т. шкільного курсу геометрії. Методи геометричних перетворень (паралельне перенесення, осьова симетрія, центральна симетрія, поворот, подібність). Алгебраїчний метод. Побудова відрізків за формулами в ШКГ.</w:t>
      </w:r>
    </w:p>
    <w:p>
      <w:pPr>
        <w:pStyle w:val="Heading31"/>
        <w:keepNext w:val="false"/>
        <w:spacing w:lineRule="auto" w:line="240"/>
        <w:ind w:firstLine="300"/>
        <w:rPr/>
      </w:pPr>
      <w:r>
        <w:rPr>
          <w:b/>
          <w:sz w:val="28"/>
          <w:szCs w:val="28"/>
        </w:rPr>
        <w:t xml:space="preserve">Розв’язність задач на побудову. </w:t>
      </w:r>
      <w:r>
        <w:rPr>
          <w:sz w:val="28"/>
          <w:szCs w:val="28"/>
        </w:rPr>
        <w:t>Критерій розв’язності задач на побудову циркулем та лінійкою. Класичні задачі на побудову, нерозв’язувані циркулем та лінійкою. Розв’язування конструктивних задач іншими засобами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Поняття проективного простору. </w:t>
      </w:r>
      <w:r>
        <w:rPr>
          <w:sz w:val="28"/>
          <w:szCs w:val="28"/>
        </w:rPr>
        <w:t>Покудова проективного простору доповненням евклідового простору невласними елементами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  <w:lang w:val="uk-UA"/>
        </w:rPr>
        <w:t>Центральне проектування в евклідовому просторі, його властивості і недоліки. Запровадження невласних елементів і побудова проективного простору.</w:t>
      </w:r>
    </w:p>
    <w:p>
      <w:pPr>
        <w:pStyle w:val="Normal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оправність власних і невласних елементів. Замкненість проективної прямої. Теорема Дезарга. Конфігурація Дезарга.</w:t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  <w:lang w:val="uk-UA"/>
        </w:rPr>
        <w:t xml:space="preserve">Аксіоматична побудова проективного простору. </w:t>
      </w:r>
      <w:r>
        <w:rPr>
          <w:sz w:val="28"/>
          <w:szCs w:val="28"/>
          <w:lang w:val="uk-UA"/>
        </w:rPr>
        <w:t>Аксіоми належності, порядку і неперервності проективного простору. Моделі проективної площини і проективного простору.</w:t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  <w:lang w:val="uk-UA"/>
        </w:rPr>
        <w:t xml:space="preserve">Принципи двоїстості. </w:t>
      </w:r>
      <w:r>
        <w:rPr>
          <w:sz w:val="28"/>
          <w:szCs w:val="28"/>
          <w:lang w:val="uk-UA"/>
        </w:rPr>
        <w:t>Принцип двоїстості в проективному просторі. Принцип двоїстості на проективній площині. Приклади двоїстих фігур. Основні геометричні форми проективного простору. Перспективні прямолінійні ряди точок і пучки прямих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няття проективної геометрії на площині</w:t>
      </w:r>
    </w:p>
    <w:p>
      <w:pPr>
        <w:pStyle w:val="22"/>
        <w:ind w:left="0" w:firstLine="300"/>
        <w:jc w:val="both"/>
        <w:rPr/>
      </w:pPr>
      <w:r>
        <w:rPr>
          <w:sz w:val="28"/>
          <w:szCs w:val="28"/>
        </w:rPr>
        <w:t>Складне відношення і його інваріантність при проективних</w:t>
      </w:r>
      <w:r>
        <w:rPr/>
        <w:t xml:space="preserve"> </w:t>
      </w:r>
      <w:r>
        <w:rPr>
          <w:sz w:val="28"/>
          <w:szCs w:val="28"/>
        </w:rPr>
        <w:t xml:space="preserve">перетвореннях. Складне відношення чотирьох точок прямої та його властивості. Складне відношення прямих  пучка, його властивості. Означення проективності двох форм першого ступеня за Штейнером. </w:t>
      </w:r>
      <w:r>
        <w:rPr>
          <w:rFonts w:cs="Times New Roman" w:ascii="Times New Roman" w:hAnsi="Times New Roman"/>
          <w:sz w:val="28"/>
          <w:szCs w:val="28"/>
        </w:rPr>
        <w:t>Властивості проективної відповідності. Проективні координати. Проективне перетворення в координатах. Група проективних перетворень. Предмет проективної геометрії.</w:t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  <w:lang w:val="uk-UA"/>
        </w:rPr>
        <w:t xml:space="preserve">Гармонізм. </w:t>
      </w:r>
      <w:r>
        <w:rPr>
          <w:sz w:val="28"/>
          <w:szCs w:val="28"/>
          <w:lang w:val="uk-UA"/>
        </w:rPr>
        <w:t>Гармонічна четвірка точок прямої. Гармонічна четвірка прямих. Гармонічні властивості повного чотирикутника і чотиристоронника. Означення проективної відповідності за Штаудтом. Побудова четвертої гармонічної. Інволюція.</w:t>
      </w:r>
    </w:p>
    <w:p>
      <w:pPr>
        <w:pStyle w:val="Heading4"/>
        <w:spacing w:lineRule="auto" w:line="240"/>
        <w:ind w:firstLine="300"/>
        <w:jc w:val="both"/>
        <w:rPr/>
      </w:pPr>
      <w:r>
        <w:rPr>
          <w:rFonts w:cs="Times New Roman" w:ascii="Times New Roman" w:hAnsi="Times New Roman"/>
        </w:rPr>
        <w:t xml:space="preserve">Проективна теорія кривих другого порядку. </w:t>
      </w:r>
      <w:r>
        <w:rPr>
          <w:b w:val="false"/>
        </w:rPr>
        <w:t>Ряди другого порядку. Пучки другого порядку. Основна теорема для рядів і пучків другого порядку. Теорема Паскаля та її окремі випадки. Теорема Бріаншона та її окремі випадки. Теорема Маклорена.Полюс і поляра. Полярна відповідність та її властивості. . Конструктивні задачі. Теореми Штейнера і Паскаля. Застосування до розв’язування задач шкільного курсу геометрії.</w:t>
      </w:r>
    </w:p>
    <w:p>
      <w:pPr>
        <w:pStyle w:val="Normal"/>
        <w:ind w:firstLine="300"/>
        <w:rPr/>
      </w:pPr>
      <w:r>
        <w:rPr>
          <w:b/>
          <w:sz w:val="28"/>
          <w:szCs w:val="28"/>
          <w:lang w:val="uk-UA"/>
        </w:rPr>
        <w:t xml:space="preserve">Геометрія та групи перетворень. </w:t>
      </w:r>
      <w:r>
        <w:rPr>
          <w:sz w:val="28"/>
          <w:szCs w:val="28"/>
        </w:rPr>
        <w:t xml:space="preserve">Поняття групи перетворень. Проективна геометрія та її група. Найважливіші підгрупи групи колінеацій. Афінна та евклідова геометрії з проективної точки зору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зображень</w:t>
      </w:r>
    </w:p>
    <w:p>
      <w:pPr>
        <w:pStyle w:val="Normal"/>
        <w:ind w:first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и геометричної теорії паралельних проекцій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  <w:lang w:val="uk-UA"/>
        </w:rPr>
        <w:t>Паралельне проектування та його властивості. Перспективно-афінна відповідність (спорідненість). Паралельні проекції окремих фігур. Теорема Польке-Шварца. Теорема Польке. Паралельні проекції плоских фігур, комбінацій многокутників і кола. Зображення многогранників і круглих тіл  та їх комбінацій.</w:t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  <w:lang w:val="uk-UA"/>
        </w:rPr>
        <w:t xml:space="preserve">Повні зображення і позиційні задачі. </w:t>
      </w:r>
      <w:r>
        <w:rPr>
          <w:sz w:val="28"/>
          <w:szCs w:val="28"/>
          <w:lang w:val="uk-UA"/>
        </w:rPr>
        <w:t>Поняття повного зображення, приклади. Позицийні задачі та методи їх розв’язування. Побудова плоских перерізів многогранників. Перетин прямої з поверхнею многогранника. Застосування повних і неповних зображень при вивченні стереометрії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Метрично визначені зображення. </w:t>
      </w:r>
      <w:r>
        <w:rPr>
          <w:sz w:val="28"/>
          <w:szCs w:val="28"/>
          <w:lang w:val="uk-UA"/>
        </w:rPr>
        <w:t>Поняття метричної задачі. Метрична визначеність зображень плоских і просторових фігур. Методи розв’язування метричних задач на проекційних рисунках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  <w:lang w:val="uk-UA"/>
        </w:rPr>
        <w:t xml:space="preserve">Комплексні рисунки і аксонометричні проекції. </w:t>
      </w:r>
      <w:r>
        <w:rPr>
          <w:sz w:val="28"/>
          <w:szCs w:val="28"/>
          <w:lang w:val="uk-UA"/>
        </w:rPr>
        <w:t xml:space="preserve">Ортогональне проектування на три і дві площини. . Поняття про метод Монжа. Точка, відрізок, пряма і площина на двокартинному комплексному рисунку. </w:t>
      </w:r>
      <w:r>
        <w:rPr>
          <w:spacing w:val="-2"/>
          <w:sz w:val="28"/>
          <w:szCs w:val="28"/>
          <w:lang w:val="uk-UA"/>
        </w:rPr>
        <w:t>Поняття про аксонометричні проекції. Їх використання в шкільній практиці.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</w:rPr>
        <w:t>Четверухин Н.Ф.  Проективная геометрия. – М.: Наука. – 1969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</w:rPr>
        <w:t>Погорелов А.В.  Геометрия. – М.: Наука. – 1984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</w:rPr>
        <w:t>Четверухин Н.Ф.  Изображение фигур в курсе геометрии. – М.: Учпедгиз. – 1958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анкратов А.А.  Начертательная геометрия. –М.: Учпедгиз. –1959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кстер Х.С.М. Действительная проективная плоскость. – М.: ГИФМЛ, 1959. – 280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авлов В.О.  Збірник задач з проективної геометрії. – К.: Вища шк. – 1971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ергунова О.П., Котлова В.М.  Практикум з проективної геометрії. – К.: Вища шк. – 1971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Атанасян Л.С. и др.  Сборник задач по геометрии. ч.2. – М.: Просв., 1973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вдання для самостійної роботи студентів педвузів з геометрії з методичними вказівками. Завдання 3, 4. – Х. – 199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Жовнир Я.М., Наумов И.А.  Решение позиционных задач в курсе геометрии средней школы. – Х. – 1976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Александров А.Д., Нецветаев Н.Ю. Геометрия. М.: Наука.- 199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ванцов М.І. Проективна геометрія. – К.: Вища школа. -  196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аплан Я.А. Проекційні рисунки в курсі стереометрії.- К.: Рад.школа. – 195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есленко І.Ф. Елементарна математика. Геометрія. – К.:  Рад. школа. – 196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гунов Б.Н., Балк М.Б. Геометрические построения на плоскости. – М.: Учпедгиз. – 195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еловский С.Б. Задачи на построение в курсе геометрии. – Харьков. – 197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firstLine="36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88"/>
      <w:ind w:firstLine="720"/>
      <w:jc w:val="both"/>
      <w:outlineLvl w:val="2"/>
    </w:pPr>
    <w:rPr>
      <w:rFonts w:ascii="Times New Roman CYR" w:hAnsi="Times New Roman CYR" w:cs="Times New Roman CYR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88"/>
      <w:jc w:val="center"/>
      <w:outlineLvl w:val="3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jc w:val="center"/>
      <w:outlineLvl w:val="4"/>
    </w:pPr>
    <w:rPr>
      <w:rFonts w:ascii="Times New Roman CYR" w:hAnsi="Times New Roman CYR" w:cs="Times New Roman CYR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7"/>
      <w:jc w:val="both"/>
      <w:outlineLvl w:val="5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Основной ш"/>
    <w:qFormat/>
    <w:rPr/>
  </w:style>
  <w:style w:type="character" w:styleId="Style9">
    <w:name w:val="номер страницы"/>
    <w:basedOn w:val="Style8"/>
    <w:qFormat/>
    <w:rPr/>
  </w:style>
  <w:style w:type="character" w:styleId="MTEquationSection">
    <w:name w:val="MTEquationSection"/>
    <w:basedOn w:val="Style7"/>
    <w:qFormat/>
    <w:rPr>
      <w:vanish/>
      <w:color w:val="FF0000"/>
      <w:sz w:val="32"/>
      <w:szCs w:val="32"/>
      <w:lang w:val="uk-UA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widowControl/>
      <w:spacing w:lineRule="auto" w:line="216"/>
      <w:jc w:val="both"/>
    </w:pPr>
    <w:rPr>
      <w:rFonts w:ascii="Times New Roman CYR" w:hAnsi="Times New Roman CYR" w:cs="Times New Roman CYR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left="5760" w:hanging="0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widowControl/>
      <w:jc w:val="center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left="-142" w:hanging="0"/>
      <w:jc w:val="center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widowControl/>
    </w:pPr>
    <w:rPr>
      <w:rFonts w:ascii="Times New Roman CYR" w:hAnsi="Times New Roman CYR" w:cs="Times New Roman CYR"/>
      <w:i/>
      <w:iCs/>
      <w:lang w:val="uk-UA"/>
    </w:rPr>
  </w:style>
  <w:style w:type="paragraph" w:styleId="7">
    <w:name w:val="заголовок 7"/>
    <w:basedOn w:val="Normal"/>
    <w:next w:val="Normal"/>
    <w:qFormat/>
    <w:pPr>
      <w:keepNext w:val="true"/>
      <w:widowControl/>
      <w:tabs>
        <w:tab w:val="clear" w:pos="708"/>
        <w:tab w:val="left" w:pos="989" w:leader="none"/>
      </w:tabs>
      <w:ind w:left="139" w:right="139" w:hanging="0"/>
    </w:pPr>
    <w:rPr>
      <w:rFonts w:ascii="Times New Roman CYR" w:hAnsi="Times New Roman CYR" w:cs="Times New Roman CYR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widowControl/>
      <w:jc w:val="center"/>
    </w:pPr>
    <w:rPr>
      <w:rFonts w:ascii="Times New Roman CYR" w:hAnsi="Times New Roman CYR" w:cs="Times New Roman CYR"/>
      <w:b/>
      <w:bCs/>
      <w:lang w:val="uk-UA"/>
    </w:rPr>
  </w:style>
  <w:style w:type="paragraph" w:styleId="9">
    <w:name w:val="заголовок 9"/>
    <w:basedOn w:val="Normal"/>
    <w:next w:val="Normal"/>
    <w:qFormat/>
    <w:pPr>
      <w:keepNext w:val="true"/>
      <w:widowControl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1">
    <w:name w:val="Основной текст 2"/>
    <w:basedOn w:val="Normal"/>
    <w:qFormat/>
    <w:pPr>
      <w:widowControl/>
      <w:ind w:left="4536" w:hanging="0"/>
      <w:jc w:val="center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widowControl/>
      <w:ind w:left="139" w:hanging="0"/>
    </w:pPr>
    <w:rPr>
      <w:rFonts w:ascii="Times New Roman CYR" w:hAnsi="Times New Roman CYR" w:cs="Times New Roman CYR"/>
      <w:lang w:val="uk-UA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left="567" w:hanging="0"/>
    </w:pPr>
    <w:rPr>
      <w:sz w:val="28"/>
      <w:szCs w:val="28"/>
      <w:lang w:val="uk-UA"/>
    </w:rPr>
  </w:style>
  <w:style w:type="paragraph" w:styleId="Style10">
    <w:name w:val="Цитата"/>
    <w:basedOn w:val="Normal"/>
    <w:qFormat/>
    <w:pPr>
      <w:widowControl/>
      <w:ind w:left="-3" w:right="178" w:hanging="0"/>
    </w:pPr>
    <w:rPr>
      <w:rFonts w:ascii="Times New Roman CYR" w:hAnsi="Times New Roman CYR" w:cs="Times New Roman CYR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  <w:lang w:val="uk-UA"/>
    </w:rPr>
  </w:style>
  <w:style w:type="paragraph" w:styleId="Heading31">
    <w:name w:val="heading 3"/>
    <w:basedOn w:val="Normal1"/>
    <w:next w:val="Normal1"/>
    <w:qFormat/>
    <w:pPr>
      <w:keepNext w:val="true"/>
      <w:spacing w:lineRule="auto" w:line="288"/>
      <w:ind w:firstLine="720"/>
      <w:jc w:val="both"/>
      <w:outlineLvl w:val="2"/>
    </w:pPr>
    <w:rPr>
      <w:sz w:val="24"/>
      <w:lang w:val="uk-UA"/>
    </w:rPr>
  </w:style>
  <w:style w:type="paragraph" w:styleId="BodyText2">
    <w:name w:val="Body Text 2"/>
    <w:basedOn w:val="Normal1"/>
    <w:qFormat/>
    <w:pPr>
      <w:spacing w:lineRule="auto" w:line="288"/>
      <w:ind w:firstLine="72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50:00Z</dcterms:created>
  <dc:creator>Мазепа Геннадий Борисович</dc:creator>
  <dc:description/>
  <cp:keywords/>
  <dc:language>en-US</dc:language>
  <cp:lastModifiedBy>Admin</cp:lastModifiedBy>
  <cp:lastPrinted>2007-10-08T11:43:00Z</cp:lastPrinted>
  <dcterms:modified xsi:type="dcterms:W3CDTF">2010-10-11T11:41:00Z</dcterms:modified>
  <cp:revision>19</cp:revision>
  <dc:subject/>
  <dc:title>Зміст програми за темами :</dc:title>
</cp:coreProperties>
</file>