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г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снови вищої математики”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прям підготовки  0401. Психолог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040100 – Освітньо-кваліфікаційний рівень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іальність Психолог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обник: ст. викл. Проскурня О.І.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РЕДМОВА</w:t>
      </w:r>
    </w:p>
    <w:p>
      <w:pPr>
        <w:pStyle w:val="3"/>
        <w:ind w:left="0" w:firstLine="283"/>
        <w:jc w:val="both"/>
        <w:rPr/>
      </w:pPr>
      <w:r>
        <w:rPr>
          <w:sz w:val="28"/>
          <w:szCs w:val="28"/>
        </w:rPr>
        <w:t>У наш час, коли математика охоплює майже всі області діяльності людини, дуже важливо ознайомити студентів психологів з основними математичними ідеями та поняттями, з методами математичної статистики, яку неможливо вивчати без елементарних знань вищої математики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Навчальний курс “Основи вищої математики” покликаний поширити математичний кругозір майбутнього психолога; дати ґрунтовні загальні уявлення про сучасні розділи вищої математики. Зокрема, розглядаються такі розділи математики: елементи лінійної алгебри, теорія множин, теорія границь, основи диференціального і інтегрального числення. При вивченні курсу передбачається також самостійна робота студентів з підручниками та довідковою літературою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Таким чином, студент повинен: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володіти основними фактичними матеріалами, мати чітке уявлення про основні математичні теорії, розкривати зв’язок вищої математики з оточуючим середовищем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вністю засвоїти всі розділи курсу, вміти використовувати теоретичні знання на практиці</w:t>
      </w:r>
      <w:r>
        <w:rPr>
          <w:sz w:val="28"/>
          <w:szCs w:val="28"/>
          <w:lang w:val="uk-UA"/>
        </w:rPr>
        <w:t>, н</w:t>
      </w:r>
      <w:r>
        <w:rPr>
          <w:sz w:val="28"/>
          <w:szCs w:val="28"/>
        </w:rPr>
        <w:t>авчитись правильно математично мислити, добиватися повноцінної аргументації, логічності мислення, чіткості математичних міркувань.</w:t>
      </w:r>
    </w:p>
    <w:p>
      <w:pPr>
        <w:pStyle w:val="Heading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. Елементи лінійної алгебри.</w:t>
      </w:r>
    </w:p>
    <w:p>
      <w:pPr>
        <w:pStyle w:val="2"/>
        <w:spacing w:lineRule="auto" w:line="240"/>
        <w:ind w:left="0" w:firstLine="284"/>
        <w:jc w:val="both"/>
        <w:rPr/>
      </w:pPr>
      <w:r>
        <w:rPr>
          <w:b/>
          <w:sz w:val="28"/>
          <w:szCs w:val="28"/>
        </w:rPr>
        <w:t>Визначники.</w:t>
      </w:r>
      <w:r>
        <w:rPr>
          <w:sz w:val="28"/>
          <w:szCs w:val="28"/>
        </w:rPr>
        <w:t xml:space="preserve"> Визначники другого і третього порядків та їхні властивості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зклад визначника за елементами рядка або стовпця. Поняття про визначники вищих порядків.</w:t>
      </w:r>
    </w:p>
    <w:p>
      <w:pPr>
        <w:pStyle w:val="2"/>
        <w:spacing w:lineRule="auto" w:line="240"/>
        <w:ind w:left="0"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риці.</w:t>
      </w:r>
      <w:r>
        <w:rPr>
          <w:sz w:val="28"/>
          <w:szCs w:val="28"/>
        </w:rPr>
        <w:t xml:space="preserve"> Основні означення. Дії над матрицями. Обернена матриця.Ранг матриці.</w:t>
      </w:r>
    </w:p>
    <w:p>
      <w:pPr>
        <w:pStyle w:val="2"/>
        <w:spacing w:lineRule="auto" w:line="240"/>
        <w:ind w:left="0" w:firstLine="284"/>
        <w:jc w:val="both"/>
        <w:rPr/>
      </w:pPr>
      <w:r>
        <w:rPr>
          <w:b/>
          <w:sz w:val="28"/>
          <w:szCs w:val="28"/>
        </w:rPr>
        <w:t>Системи лінійних рівнянь.</w:t>
      </w:r>
      <w:r>
        <w:rPr>
          <w:sz w:val="28"/>
          <w:szCs w:val="28"/>
        </w:rPr>
        <w:t xml:space="preserve"> Основні означення. Розв’язування систем лінійних рівнянь за формулами Крамера. Матричний запис системи лінійних рівнянь і її розв’язування.  Розв’язування системи лінійних рівнянь методом Гаусса. Однорідна система лінійних рівнянь. Критерій сумісності системи лінійних рівнянь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. Вступ до математичного аналізу.</w:t>
      </w:r>
    </w:p>
    <w:p>
      <w:pPr>
        <w:pStyle w:val="2"/>
        <w:spacing w:lineRule="auto" w:line="240"/>
        <w:ind w:left="0" w:firstLine="284"/>
        <w:jc w:val="both"/>
        <w:rPr/>
      </w:pPr>
      <w:r>
        <w:rPr>
          <w:b/>
          <w:sz w:val="28"/>
          <w:szCs w:val="28"/>
        </w:rPr>
        <w:t>Дійсні числа. Множини. Модуль дійсного числа. Функція</w:t>
      </w:r>
      <w:r>
        <w:rPr>
          <w:sz w:val="28"/>
          <w:szCs w:val="28"/>
        </w:rPr>
        <w:t>.Множини. Логічні символи. Множина дійсних чисел. Числові проміжки. Модуль (Абсолютна величина) дійсного числа. Поняття функції. Елементарні функції. Види функцій: складені, обмежені, монотонні, парні й непарні, періодичні, обернені. Неявно й параметрично задані функції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Границя функції. </w:t>
      </w:r>
      <w:r>
        <w:rPr>
          <w:sz w:val="28"/>
          <w:szCs w:val="28"/>
        </w:rPr>
        <w:t>Границя функції в точці. Границя функції при x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>. Нескінченно велика функція. Нескінченно малі функції, їхні властивост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і теореми про границі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Обчислення границь. </w:t>
      </w:r>
      <w:r>
        <w:rPr>
          <w:sz w:val="28"/>
          <w:szCs w:val="28"/>
        </w:rPr>
        <w:t xml:space="preserve">Перша чудова границя. Число </w:t>
      </w:r>
      <w:r>
        <w:rPr>
          <w:i/>
          <w:sz w:val="28"/>
          <w:szCs w:val="28"/>
        </w:rPr>
        <w:t>е.</w:t>
      </w:r>
      <w:r>
        <w:rPr>
          <w:sz w:val="28"/>
          <w:szCs w:val="28"/>
        </w:rPr>
        <w:t xml:space="preserve"> Натуральні логарифми. Друга чудова границь. Порівняння нескінченно малих функці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криття деяких невизначеностей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Неперервність функції. </w:t>
      </w:r>
      <w:r>
        <w:rPr>
          <w:sz w:val="28"/>
          <w:szCs w:val="28"/>
        </w:rPr>
        <w:t>Неперервність функцій в точці. Точки розрив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ї над неперервними функціями. Неперервність елементарних функці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тивості функцій неперервних на сегменті.</w:t>
      </w:r>
    </w:p>
    <w:p>
      <w:pPr>
        <w:pStyle w:val="TextBodyIndent"/>
        <w:ind w:left="0" w:hanging="0"/>
        <w:rPr/>
      </w:pPr>
      <w:r>
        <w:rPr>
          <w:b/>
          <w:i/>
          <w:sz w:val="28"/>
          <w:szCs w:val="28"/>
        </w:rPr>
        <w:t>ІІІ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ференціальне числення функції однієї змінної</w:t>
      </w:r>
      <w:r>
        <w:rPr>
          <w:b/>
          <w:sz w:val="28"/>
          <w:szCs w:val="28"/>
        </w:rPr>
        <w:t>.</w:t>
      </w:r>
    </w:p>
    <w:p>
      <w:pPr>
        <w:pStyle w:val="TextBodyIndent"/>
        <w:ind w:left="0" w:firstLine="284"/>
        <w:rPr/>
      </w:pPr>
      <w:r>
        <w:rPr>
          <w:b/>
          <w:sz w:val="28"/>
          <w:szCs w:val="28"/>
        </w:rPr>
        <w:t>Похідна. Правила диференціювання. Похідна деяких елементарних функцій.</w:t>
      </w:r>
      <w:r>
        <w:rPr>
          <w:sz w:val="28"/>
          <w:szCs w:val="28"/>
        </w:rPr>
        <w:t xml:space="preserve"> Означення похідної. Механічний, фізичний та геометричний зміст похідної. Неперервність і диференційовність. Правила диференціювання суми, різниці, добутку і частки. Похідна степеневої, тригонометричних, показникової і логарифмічної функцій.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>Похідна складеної і оберненої функцій. Таблиця похідних.</w:t>
      </w:r>
      <w:r>
        <w:rPr>
          <w:b w:val="false"/>
          <w:sz w:val="28"/>
          <w:szCs w:val="28"/>
        </w:rPr>
        <w:t xml:space="preserve"> Похідна складеної функції. Похідна оберненої функції. Диференціювання обернених тригонометричних функцій. Похідна параметрично і неявно заданих функцій. Логарифмічне диференціювання. Таблиця похідних.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</w:rPr>
        <w:t xml:space="preserve">Диференціал. Похідні та диференціали вищих порядків. </w:t>
      </w:r>
      <w:r>
        <w:rPr>
          <w:b w:val="false"/>
          <w:sz w:val="28"/>
          <w:szCs w:val="28"/>
        </w:rPr>
        <w:t>Означення, геометричний і механічний зміст диференціала. Властивості диференціала. Застосування диференціала до наближених обчислень. Похідні й диференціали вищих порядків. Правило Лопіталя.</w:t>
      </w:r>
    </w:p>
    <w:p>
      <w:pPr>
        <w:pStyle w:val="Heading1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Застосування диференціального числення для дослідження функцій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Монотонність та екстремум функції. </w:t>
      </w:r>
      <w:r>
        <w:rPr>
          <w:sz w:val="28"/>
          <w:szCs w:val="28"/>
          <w:lang w:val="uk-UA"/>
        </w:rPr>
        <w:t>Монотонність функції. Локальний екстремум функції. Найбільше і найменше значення функції на сегменті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Опуклість та вгнутість кривих. Асимптоти кривої. Схема дослідження функції та побудова її графіка.</w:t>
      </w:r>
      <w:r>
        <w:rPr>
          <w:b w:val="false"/>
          <w:sz w:val="28"/>
          <w:szCs w:val="28"/>
        </w:rPr>
        <w:t xml:space="preserve"> Опуклість та вгнутість кривих. Точки перегину. Асимптоти кривої. Загальна схема дослідження функції та побудова її графіка.</w:t>
      </w:r>
    </w:p>
    <w:p>
      <w:pPr>
        <w:pStyle w:val="TextBody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Інтегральне числення функції однієї змінної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 xml:space="preserve">Невизначений інтеграл. Основні методи інтегрування. </w:t>
      </w:r>
      <w:r>
        <w:rPr>
          <w:b w:val="false"/>
          <w:sz w:val="28"/>
          <w:szCs w:val="28"/>
        </w:rPr>
        <w:t>Поняття первісної та невизначений інтеграл. Таблиця основних інтегралів.Основні методи інтегрування: метод безпосереднього інтегрування; метод підстановки(заміни змінної); інтегрування частинами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 xml:space="preserve">Визначений інтеграл. Невласні інтеграли. </w:t>
      </w:r>
      <w:r>
        <w:rPr>
          <w:b w:val="false"/>
          <w:sz w:val="28"/>
          <w:szCs w:val="28"/>
        </w:rPr>
        <w:t>Означення та умови існування визначеного інтегралу. Властивості визначеного інтегралу. Інтеграл із змінною верхнею межею. Формула Ньютона-Лейбніца. Методи обчислення визначених інтегралів.Невласні інтеграли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 xml:space="preserve">Деякі застосування визначеного інтеграла. </w:t>
      </w:r>
      <w:r>
        <w:rPr>
          <w:b w:val="false"/>
          <w:sz w:val="28"/>
          <w:szCs w:val="28"/>
        </w:rPr>
        <w:t>Обчислення площ плоских фігур. Довжина дуги. Об</w:t>
      </w:r>
      <w:r>
        <w:rPr>
          <w:b w:val="false"/>
          <w:sz w:val="28"/>
          <w:szCs w:val="28"/>
          <w:lang w:val="en-US"/>
        </w:rPr>
        <w:t>’</w:t>
      </w:r>
      <w:r>
        <w:rPr>
          <w:b w:val="false"/>
          <w:sz w:val="28"/>
          <w:szCs w:val="28"/>
        </w:rPr>
        <w:t>єм тіла. Обчислення роботи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4"/>
        <w:jc w:val="center"/>
        <w:rPr>
          <w:caps/>
        </w:rPr>
      </w:pPr>
      <w:r>
        <w:rPr>
          <w:caps/>
        </w:rPr>
        <w:t>ЛІ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рявцев В.А., Демидович В.П. Краткий курс высшей математики. -                  М.:Наука, 198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овик В.П., Юрик І.І. Вища математика. – К.: А.С.К., 2001 (Університетська бібліотек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врин И.И. Курс высшей математики.- М.: Просвещение, 197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тансон И.П. Краткий курс высшей математики. - М.:Наука, 196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анко П.Е., Попов А.Г. Высшая математика в упражнениях и задачах. –М.: Высшая школа, 1974, часть 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овик В.П., Юрик І.І.. Вовкодав І.П. та ін. Вища математика. Збірник задач. Навчальний посібник. –К.: А.С.К., 2005 (Університетська бібліотек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ман Г.Н. Сборник задач по математическому анализу.- М.:Наука, 197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ябушко А.П., Бархатов В.В., Державец В.В., Юруть И.Е. Сборник индивидуальных заданий по высшей математике.- Минск: Вышейшая школа, 1981, ч 1,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харников Н.А. Высшая математика. Изд-во Ленинградского университета, 1973.</w:t>
      </w:r>
    </w:p>
    <w:sectPr>
      <w:footerReference w:type="default" r:id="rId2"/>
      <w:type w:val="nextPage"/>
      <w:pgSz w:w="11906" w:h="16838"/>
      <w:pgMar w:left="993" w:right="851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Times New Roman CYR" w:hAnsi="Times New Roman CYR" w:cs="Times New Roman CYR"/>
      <w:sz w:val="24"/>
      <w:szCs w:val="24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643" w:leader="none"/>
      </w:tabs>
      <w:autoSpaceDE w:val="false"/>
      <w:ind w:left="643" w:hanging="360"/>
    </w:pPr>
    <w:rPr>
      <w:rFonts w:ascii="Times New Roman CYR" w:hAnsi="Times New Roman CYR" w:cs="Times New Roman CYR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8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rFonts w:ascii="Times New Roman CYR" w:hAnsi="Times New Roman CYR" w:cs="Times New Roman CYR"/>
      <w:b w:val="false"/>
      <w:szCs w:val="24"/>
      <w:lang w:val="ru-RU"/>
    </w:rPr>
  </w:style>
  <w:style w:type="paragraph" w:styleId="23">
    <w:name w:val="Красная строка 2"/>
    <w:basedOn w:val="TextBodyIndent"/>
    <w:qFormat/>
    <w:pPr>
      <w:widowControl w:val="false"/>
      <w:autoSpaceDE w:val="false"/>
      <w:spacing w:before="0" w:after="120"/>
      <w:ind w:left="283" w:firstLine="210"/>
      <w:jc w:val="left"/>
    </w:pPr>
    <w:rPr>
      <w:rFonts w:ascii="Times New Roman CYR" w:hAnsi="Times New Roman CYR" w:cs="Times New Roman CYR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40:00Z</dcterms:created>
  <dc:creator>ИРИША</dc:creator>
  <dc:description/>
  <cp:keywords/>
  <dc:language>en-US</dc:language>
  <cp:lastModifiedBy>Admin</cp:lastModifiedBy>
  <cp:lastPrinted>2007-10-08T11:58:00Z</cp:lastPrinted>
  <dcterms:modified xsi:type="dcterms:W3CDTF">2010-10-11T12:22:00Z</dcterms:modified>
  <cp:revision>9</cp:revision>
  <dc:subject/>
  <dc:title>Затверджено вченою радою фізико-математичного факультету Харківського національного педагогічного університету і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