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го 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“ </w:t>
      </w:r>
      <w:r>
        <w:rPr>
          <w:b/>
          <w:bCs/>
          <w:sz w:val="28"/>
          <w:szCs w:val="28"/>
          <w:lang w:val="uk-UA"/>
        </w:rPr>
        <w:t>Основи геометрії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тематика та фізика; Математика та інформатика. </w:t>
      </w:r>
    </w:p>
    <w:p>
      <w:pPr>
        <w:pStyle w:val="Normal"/>
        <w:ind w:left="1733" w:hanging="167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b/>
          <w:sz w:val="28"/>
          <w:szCs w:val="28"/>
          <w:lang w:val="uk-UA"/>
        </w:rPr>
        <w:t xml:space="preserve"> к.ф.-м.н., доцент ГорохВ.П.</w:t>
      </w:r>
    </w:p>
    <w:p>
      <w:pPr>
        <w:pStyle w:val="Normal"/>
        <w:ind w:left="1733" w:hanging="167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TextBody"/>
        <w:spacing w:lineRule="auto" w:line="240" w:before="24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з характерних особливостей геометрії, в тому числі і шкільного курсу, полягає в її логічній структурі. Геометрія не є сукупністю висновків, що мають самостійне значення окремо. Положення геометрії пов’язані між собою густою сіткою логічних залежностей. Більш точно це означає, що одні положення геометрії можна виводити з інших  чисто логічним шляхом, не користуючись наочно очевидними, взятими з досвіду, властивостями геометричних образів, а просто застосовуючи правила формальної логіки. Спосіб доведення тверджень за допомогою логічних міркувань типовий для геометрії. Будь-яка її теорема є логічним наслідком відомих тверджень. Але довести логічно всі геометричні твердження неможливо (інакше ланцюг посилань на попередні твердження був би нескінченим). Тому деякі з геометричних тверджень приймаються без логічного доведення за вихідні. Вони називаються аксіомами. Всі інші твердження (теореми) геометрії виводяться з цих аксіом як їх логічні наслідки. В аксіомах перелічуються основні властивості тих геометричних понять, які прийнято без означень. Всі інші властивості цих основних понять (як і неосновних) є логічними наслідками аксіом. Отже, аксіоматичний метод побудови геометрії вимагає, щоб усі її теореми були наслідками прийнятих аксіом. Постає питання про вивчення вже не геометричних фігур і їх властивостей, а самих вихідних положень і аксіом, з яких всі положення геометрії можна було б одержати за допомогою лише логічних міркувань. Ці питання складають предмет спеціального розділу геометрії – основ геометрії. </w:t>
      </w:r>
    </w:p>
    <w:p>
      <w:pPr>
        <w:pStyle w:val="TextBody"/>
        <w:spacing w:lineRule="auto" w:line="24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равильно організувати роботу майбутніх вчителів геометрії над вивченням курсу “Основи геометрії”, слід насамперед роз’яснити студентам, в чому полягає суть цієї науки. Основи геометрії – це наука, яка має на меті встановити ті логічні підвалини (означення, аксіоми), виходячи з яких можна побудувати всю геометричну систему логічно, а також висвітлити ті методи, за допомогою яких ця логічна побудова геометрії може практично здійснюватись. Поряд з цим основним завданням даного курсу є висвітлення своєрідного комплексу ідей, що виникають у процесі обґрунтування  геометрії. Ці ідеї привели до створення нових геометричних систем, відмінних від евклідової. Програмою передбачено коротке ознайомлення однією з таких систем, а саме з геометрією Лобачевського. Без перебільшення можна сказати, що ідеї, які виникли в зв’язку з проблемою обґрунтування геометрії, визначили напрямок її розвитку на багато років вперед. Щоб зрозуміти значення цих ідей не тільки для геометрії, а й для розвитку математики взагалі, треба ознайомитись з історією їх виникнення, з їх  еволюцією. Проте, вивчення історії розвитку аксіоматичного методу в геометрії не є самоціллю. Воно повинно допомогти студентам зрозуміти основні ідеї курсу і навчити правильно їх застосовувати при викладанні математики в середній або вищій школі. Отже, розглядаючи історичний матеріал, важливо скеровувати увагу студентів на розвиток геометричних ідей і не захоплюватись надмірно деталями і фактами.</w:t>
      </w:r>
    </w:p>
    <w:p>
      <w:pPr>
        <w:pStyle w:val="TextBody"/>
        <w:spacing w:lineRule="auto" w:line="24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і історичного матеріалу стає можливим висвітлення принципових питань сучасної аксіоматичної побудови геометрії, зокрема поставити питання про умови, яким повинна задовольняти будь-яка система аксіом – несуперечність, незалежність і повнота, та намітити загальні шляхи їх розв’язання. В процесі подальшого вивчення курсу ці загальні твердження будуть поповнюватись конкретним матеріалом з окремих геометричних систем. Особливо корисно прослідкувати, як можна побудувати звичну для студентів геометрію Евкліда за допомогою аксіоматики О.В.Погорєлова. Це дозволяє не тільки проілюструвати основні положення курсу “Основи геометрії” на конкретному і добре відомому матеріалі, але й пов’язати його вивчення з викладанням геометрії в школі, що робить курс більш цілеспрямованим. </w:t>
      </w:r>
    </w:p>
    <w:p>
      <w:pPr>
        <w:pStyle w:val="TextBody"/>
        <w:spacing w:lineRule="auto" w:line="24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завданням розгляду основних ідей і фактів геометрії Лобачевського  також є формування у майбутніх викладачів геометрії сучасних поглядів на аксіоматику і вимог до неї. При цьому важливо показати, що, незважаючи на велику різницю між геометріями Евкліда, Лобачевського та Рімана, між ними є також багато спільного. Глибокі зв’язки між цими геометріями, як і іншими окремими геометріями, дозволяє встановити теоретико-груповий підхід, викладений Ф.Клейном в так званій Ерлангенській програмі. Ця ідея Клейна розглядати різні геометрії як теорії інваріантів відповідних груп відіграла велику роль у справі формування нових поглядів на суть геометрії і дозволила встановити відому класифікацію найважливіших геометричних систем. Оглядове ознайомлення студентів з цими ідеями сприятиме формуванню у них сучасних поглядів на геометрію. Важливо, щоб майбутні вчителі впевнилися, що при всьому різноманітті сучасних геометричних теорій всі вони виросли з зерна звичайного тривимірного простору, з його поглибленого вивчення і узагальнення, з пов’язаних з ним наочних уявлень.</w:t>
      </w:r>
    </w:p>
    <w:p>
      <w:pPr>
        <w:pStyle w:val="Normal"/>
        <w:widowControl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курсу — формування у студентів теоретичних та практичних знань з основ геометрії, оволодіння ними аксіоматичним методом, сприяння формуванню у студентів професійних вмінь, розуміння наукових основ шкільного курсу геометрії.</w:t>
      </w:r>
    </w:p>
    <w:p>
      <w:pPr>
        <w:pStyle w:val="Iauiue"/>
        <w:widowControl/>
        <w:numPr>
          <w:ilvl w:val="0"/>
          <w:numId w:val="0"/>
        </w:numPr>
        <w:ind w:firstLine="30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вчення курсу студент повинен: мати уявлення про історію розвитку основ геометрії, спроби доведення п’ятого постулату, відкриття неевклідової геометрії; знати аксіоматику О.В. Погорєлова евклідової геометрії та вміти доводити її найближчі наслідки; уміти досліджувати аксіоматику евклідової геометрії: перевіряти виконання аксіом в декартовій реалізації; доводити незалежність аксіоми паралельних; доводити повноту системи аксіом; володіти основними фактами геометрії Лобачевского; мати уявлення про роль аксіоматичного методу в математиці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widowControl/>
        <w:spacing w:before="240" w:after="0"/>
        <w:ind w:firstLine="3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сторичний огляд розвитку основ геометрії та виникнення неевклідової геометрії</w:t>
      </w:r>
    </w:p>
    <w:p>
      <w:pPr>
        <w:pStyle w:val="Normal"/>
        <w:widowControl/>
        <w:ind w:firstLine="300"/>
        <w:jc w:val="both"/>
        <w:rPr/>
      </w:pPr>
      <w:r>
        <w:rPr>
          <w:sz w:val="28"/>
          <w:szCs w:val="28"/>
          <w:lang w:val="uk-UA"/>
        </w:rPr>
        <w:t>"Начала" Евкліда. П’ятий постулат Евкліда та спроби його доведення. Твердження, еквівалентні п’ятому постулату. Відкриття неевклідової геометрії. Аксіома Лобачевського. Роботи з основ геометрії в другій половині ХІХ століття. Огляд системи аксіом Д. Гільберта.</w:t>
      </w:r>
    </w:p>
    <w:p>
      <w:pPr>
        <w:pStyle w:val="Normal"/>
        <w:widowControl/>
        <w:spacing w:before="240" w:after="0"/>
        <w:ind w:first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а аксіом евклідової  геометрії та їх найближчі наслідки</w:t>
      </w:r>
    </w:p>
    <w:p>
      <w:pPr>
        <w:pStyle w:val="Normal"/>
        <w:widowControl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сіоматика О.В. Погорєлова евклідової планіметрії та її найближчі наслідки. Просторові аксіоми та їх найближчі наслідки. </w:t>
      </w:r>
    </w:p>
    <w:p>
      <w:pPr>
        <w:pStyle w:val="Normal"/>
        <w:widowControl/>
        <w:ind w:first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слідження аксіом евклідової геометрії</w:t>
      </w:r>
    </w:p>
    <w:p>
      <w:pPr>
        <w:pStyle w:val="Normal"/>
        <w:widowControl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ка питання. Декартова реалізація аксіом евклідової геометрії. Несуперечливість і повнота  системи аксіом евклідової геометрії. Незалежність аксіоми існування відрізка заданої довжини. . Незалежність аксіоми паралельних.</w:t>
      </w:r>
    </w:p>
    <w:p>
      <w:pPr>
        <w:pStyle w:val="Normal"/>
        <w:widowControl/>
        <w:spacing w:before="240" w:after="0"/>
        <w:ind w:firstLine="3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які факти геометрії Лобачевського</w:t>
      </w:r>
    </w:p>
    <w:p>
      <w:pPr>
        <w:pStyle w:val="Normal"/>
        <w:widowControl/>
        <w:ind w:firstLine="300"/>
        <w:jc w:val="both"/>
        <w:rPr/>
      </w:pPr>
      <w:r>
        <w:rPr>
          <w:sz w:val="28"/>
          <w:szCs w:val="28"/>
          <w:lang w:val="uk-UA"/>
        </w:rPr>
        <w:t>Означення паралельних по Лобачевському. Кут та відрізок паралельності. Функція Лобачевського. Розбіжні прямі та їх властивості. Сума кутів трикутника. Еквідистанта та орицикл. Еквідистантна поверхня і орисфера. Моделі площини Лобачевського. Несуперечність геометрії Лобачевського. Огляд геометрії Рімана. Теоретико-групові принципи в геометрії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релов А.В. Геометрия.– М.: Наука, 1983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релов А.В. Лекции по основаниям геометрии. – Х.: ХГУ,  1964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андров А.Д., Нецветаев Н.Ю. Геометрия.– М.: Наука, 1990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имов Н.В.  Высшая геометрия. М.: Наука, 1978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узов Б.М. Геометрия Лобачевского и элементы оснований геометрии. – М.: Учпедгиз,  1955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горжевський О.С. Основи геометрії. – К.: Рад. Школа, 19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ич О.Ф.  Геометрія. Аксіоматичний метод. – К.: Рад. Школа,  1976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ин В.И. Основания геометрии. – М.: Учпедгиз,  1946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sz w:val="28"/>
          <w:szCs w:val="28"/>
          <w:lang w:val="uk-UA"/>
        </w:rPr>
        <w:t>Лобачевский Н. Геометрические исследования по теории паралле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 линий. – Квант,  №12, 199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firstLine="36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88"/>
      <w:ind w:firstLine="720"/>
      <w:jc w:val="both"/>
      <w:outlineLvl w:val="2"/>
    </w:pPr>
    <w:rPr>
      <w:rFonts w:ascii="Times New Roman CYR" w:hAnsi="Times New Roman CYR" w:cs="Times New Roman CYR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jc w:val="center"/>
      <w:outlineLvl w:val="3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rFonts w:ascii="Times New Roman CYR" w:hAnsi="Times New Roman CYR" w:cs="Times New Roman CYR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both"/>
      <w:outlineLvl w:val="5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ш"/>
    <w:qFormat/>
    <w:rPr/>
  </w:style>
  <w:style w:type="character" w:styleId="Style9">
    <w:name w:val="номер страницы"/>
    <w:basedOn w:val="Style8"/>
    <w:qFormat/>
    <w:rPr/>
  </w:style>
  <w:style w:type="character" w:styleId="MTEquationSection">
    <w:name w:val="MTEquationSection"/>
    <w:basedOn w:val="Style7"/>
    <w:qFormat/>
    <w:rPr>
      <w:vanish/>
      <w:color w:val="FF0000"/>
      <w:sz w:val="32"/>
      <w:szCs w:val="32"/>
      <w:lang w:val="uk-U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widowControl/>
      <w:spacing w:lineRule="auto" w:line="216"/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5760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left="-142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i/>
      <w:iCs/>
      <w:lang w:val="uk-UA"/>
    </w:rPr>
  </w:style>
  <w:style w:type="paragraph" w:styleId="7">
    <w:name w:val="заголовок 7"/>
    <w:basedOn w:val="Normal"/>
    <w:next w:val="Normal"/>
    <w:qFormat/>
    <w:pPr>
      <w:keepNext w:val="true"/>
      <w:widowControl/>
      <w:tabs>
        <w:tab w:val="clear" w:pos="708"/>
        <w:tab w:val="left" w:pos="989" w:leader="none"/>
      </w:tabs>
      <w:ind w:left="139" w:right="139" w:hanging="0"/>
    </w:pPr>
    <w:rPr>
      <w:rFonts w:ascii="Times New Roman CYR" w:hAnsi="Times New Roman CYR" w:cs="Times New Roman CYR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widowControl/>
      <w:ind w:left="4536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ind w:left="139" w:hanging="0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567" w:hanging="0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widowControl/>
      <w:ind w:left="-3" w:right="178" w:hanging="0"/>
    </w:pPr>
    <w:rPr>
      <w:rFonts w:ascii="Times New Roman CYR" w:hAnsi="Times New Roman CYR" w:cs="Times New Roman CYR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uk-UA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88"/>
      <w:ind w:firstLine="720"/>
      <w:jc w:val="both"/>
      <w:outlineLvl w:val="2"/>
    </w:pPr>
    <w:rPr>
      <w:sz w:val="24"/>
      <w:lang w:val="uk-UA"/>
    </w:rPr>
  </w:style>
  <w:style w:type="paragraph" w:styleId="BodyText2">
    <w:name w:val="Body Text 2"/>
    <w:basedOn w:val="Normal1"/>
    <w:qFormat/>
    <w:pPr>
      <w:spacing w:lineRule="auto" w:line="288"/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50:00Z</dcterms:created>
  <dc:creator>Мазепа Геннадий Борисович</dc:creator>
  <dc:description/>
  <cp:keywords/>
  <dc:language>en-US</dc:language>
  <cp:lastModifiedBy>Admin</cp:lastModifiedBy>
  <cp:lastPrinted>2007-10-08T11:43:00Z</cp:lastPrinted>
  <dcterms:modified xsi:type="dcterms:W3CDTF">2010-10-11T11:40:00Z</dcterms:modified>
  <cp:revision>19</cp:revision>
  <dc:subject/>
  <dc:title>Зміст програми за темами :</dc:title>
</cp:coreProperties>
</file>