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Програма курс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"ІСТОРІЯ МАТЕМАТИКИ"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8010100 освітньо-кваліфікаційний рівень Бакалавр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та фізика; Математика та інформатики</w:t>
      </w:r>
    </w:p>
    <w:p>
      <w:pPr>
        <w:pStyle w:val="Normal"/>
        <w:tabs>
          <w:tab w:val="clear" w:pos="720"/>
          <w:tab w:val="left" w:pos="406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left="1733" w:hanging="1677"/>
        <w:jc w:val="both"/>
        <w:rPr/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sz w:val="28"/>
          <w:szCs w:val="28"/>
          <w:lang w:val="uk-UA"/>
        </w:rPr>
        <w:t xml:space="preserve"> ст. викл. Молявко О.І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21"/>
        <w:spacing w:lineRule="auto" w:line="360"/>
        <w:rPr/>
      </w:pPr>
      <w:r>
        <w:rPr/>
        <w:t>Зміст навчання в курсі "Історія математики" має полягати у висвітленні якомога повніше основних істотних фактів формування математики як науки, у знайомстві з життєдіяльністю видатних людей, що внести свій вклад в становище та розвиток математичної науки.</w:t>
      </w:r>
    </w:p>
    <w:p>
      <w:pPr>
        <w:pStyle w:val="21"/>
        <w:spacing w:lineRule="auto" w:line="360"/>
        <w:rPr/>
      </w:pPr>
      <w:r>
        <w:rPr/>
        <w:t>Мета курсу – формування у студентів теоретичних знань про основи історичного розвитку математики та використання їх в майбутній професійній діяльності.</w:t>
      </w:r>
    </w:p>
    <w:p>
      <w:pPr>
        <w:pStyle w:val="21"/>
        <w:spacing w:lineRule="auto" w:line="360"/>
        <w:rPr/>
      </w:pPr>
      <w:r>
        <w:rPr/>
        <w:t>Після вивчення курсу студенти повинні: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мати уяву про хронологію виникнення та розвитку основних математичних понять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знати основні напрями розвитку математичних ідей в певній часовий термін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знати наукові напрями, за якими працювали видатні математики минулого та теперішнього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знати найбільш актуальні проблеми сучасної математичної науки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володіти окремими загальними методами розв’язування старовинних задач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вміти використовувати історичний матеріал в майбутній професійній діяльності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усвідомлювати гуманітарний потенціал математичних дисциплін і ефективно реалізовувати його в майбутній педагогічній реальності.</w: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left="993" w:hanging="993"/>
        <w:rPr/>
      </w:pPr>
      <w:r>
        <w:rPr>
          <w:sz w:val="28"/>
          <w:szCs w:val="28"/>
          <w:lang w:val="uk-UA"/>
        </w:rPr>
        <w:t>Тема 1</w:t>
        <w:tab/>
        <w:t>Загальний огляд розвитку математичних ідей.</w:t>
      </w:r>
    </w:p>
    <w:p>
      <w:pPr>
        <w:pStyle w:val="22"/>
        <w:ind w:left="0" w:firstLine="567"/>
        <w:jc w:val="both"/>
        <w:rPr/>
      </w:pPr>
      <w:r>
        <w:rPr/>
        <w:t>Основні етапи розвитку математики. Піфагорова школа та її роль в розвитку математики. Специфіка та сутність математики. Періоди розвитку математики. Терміни. Характерні особливості. Довідки з біографії вчених-математиків відповідно до виділених періодів. Розвиток поняття числа. Математика в системі інших наук.</w:t>
      </w:r>
    </w:p>
    <w:p>
      <w:pPr>
        <w:pStyle w:val="Normal"/>
        <w:spacing w:lineRule="auto" w:line="360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2 </w:t>
        <w:tab/>
        <w:t xml:space="preserve">Перша криза в математиці. </w:t>
      </w:r>
    </w:p>
    <w:p>
      <w:pPr>
        <w:pStyle w:val="22"/>
        <w:ind w:left="0" w:firstLine="567"/>
        <w:jc w:val="both"/>
        <w:rPr/>
      </w:pPr>
      <w:r>
        <w:rPr/>
        <w:t>Основні етапи життєдіяльності Евкліда та сучасників. Зміст праці Евкліда "Початки".  Неевклідова геометрія. Історія відкриття. М.І.Лобачевський, його сучасники. Відкриття диференційного та інтегрального числень. Основні етапи розвитку диференціальної, нарисної та продуктивної геометрії.</w:t>
      </w:r>
    </w:p>
    <w:p>
      <w:pPr>
        <w:pStyle w:val="Normal"/>
        <w:spacing w:lineRule="auto" w:line="360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3</w:t>
        <w:tab/>
        <w:t>Друга криза в математиці.</w:t>
      </w:r>
    </w:p>
    <w:p>
      <w:pPr>
        <w:pStyle w:val="22"/>
        <w:ind w:left="0" w:firstLine="567"/>
        <w:jc w:val="both"/>
        <w:rPr/>
      </w:pPr>
      <w:r>
        <w:rPr/>
        <w:t xml:space="preserve">І.Ньютон, Л.Ейлер, М.Даламбер. Їх заслуги в розвитку математичного аналізу. Вдосконалення диференціального та інтегрального числення в </w:t>
      </w:r>
      <w:r>
        <w:rPr>
          <w:lang w:val="en-US"/>
        </w:rPr>
        <w:t>XVIII</w:t>
      </w:r>
      <w:r>
        <w:rPr/>
        <w:t xml:space="preserve"> та</w:t>
      </w:r>
      <w:r>
        <w:rPr>
          <w:lang w:val="ru-RU"/>
        </w:rPr>
        <w:t xml:space="preserve"> </w:t>
      </w:r>
      <w:r>
        <w:rPr>
          <w:lang w:val="en-US"/>
        </w:rPr>
        <w:t>XIX</w:t>
      </w:r>
      <w:r>
        <w:rPr/>
        <w:t xml:space="preserve"> столітті.</w:t>
      </w:r>
    </w:p>
    <w:p>
      <w:pPr>
        <w:pStyle w:val="Normal"/>
        <w:spacing w:lineRule="auto" w:line="360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4.</w:t>
        <w:tab/>
        <w:t>Третя криза в математиці.</w:t>
      </w:r>
    </w:p>
    <w:p>
      <w:pPr>
        <w:pStyle w:val="22"/>
        <w:ind w:left="0" w:firstLine="567"/>
        <w:jc w:val="both"/>
        <w:rPr/>
      </w:pPr>
      <w:r>
        <w:rPr/>
        <w:t>Парадокси теорії множин. Школи логізму, інтуїціоналізму, формалізму. Виникнення та розвиток теорії ймовірностей.</w:t>
      </w:r>
    </w:p>
    <w:p>
      <w:pPr>
        <w:pStyle w:val="Normal"/>
        <w:spacing w:lineRule="auto" w:line="360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5</w:t>
        <w:tab/>
        <w:t xml:space="preserve">Стародавні задачі. </w:t>
      </w:r>
    </w:p>
    <w:p>
      <w:pPr>
        <w:pStyle w:val="22"/>
        <w:ind w:left="0" w:firstLine="567"/>
        <w:jc w:val="both"/>
        <w:rPr/>
      </w:pPr>
      <w:r>
        <w:rPr/>
        <w:t>Приклади старовинних задач. Способи їх розв’язування. Три класичні задачі давнини. Три джерела векторного числення.</w:t>
      </w:r>
    </w:p>
    <w:p>
      <w:pPr>
        <w:pStyle w:val="22"/>
        <w:ind w:left="0" w:firstLine="567"/>
        <w:jc w:val="both"/>
        <w:rPr/>
      </w:pPr>
      <w:r>
        <w:rPr/>
        <w:t>Тема 6. Зарубіжні вчені-математики. Сучасні діячі математики. Математичні діячи України. Харківська математична школа. Історія розвитку теорії фракталів.</w:t>
      </w:r>
    </w:p>
    <w:p>
      <w:pPr>
        <w:pStyle w:val="Normal"/>
        <w:spacing w:lineRule="auto" w:line="360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spacing w:lineRule="auto" w:line="360"/>
        <w:rPr/>
      </w:pPr>
      <w:r>
        <w:rPr/>
        <w:t>ЛІТЕРАТУРА</w:t>
      </w:r>
    </w:p>
    <w:p>
      <w:pPr>
        <w:pStyle w:val="TextBody"/>
        <w:numPr>
          <w:ilvl w:val="0"/>
          <w:numId w:val="1"/>
        </w:numPr>
        <w:ind w:left="357" w:hanging="35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атематика, ее содержание, методы и значение. Тт. 1, 2, 3.- М.: АПН СССР, 1956.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стория математики /Под ред. А.П. Юшкевича. Тт. 1, 2, 3.– М.: Наука, 1970.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ыбников К.А. История математики. – М.: МГУ, 1974.</w:t>
      </w:r>
    </w:p>
    <w:p>
      <w:pPr>
        <w:pStyle w:val="Normal"/>
        <w:numPr>
          <w:ilvl w:val="0"/>
          <w:numId w:val="1"/>
        </w:numPr>
        <w:ind w:left="357" w:right="43" w:hanging="357"/>
        <w:jc w:val="both"/>
        <w:rPr/>
      </w:pPr>
      <w:r>
        <w:rPr>
          <w:sz w:val="28"/>
          <w:szCs w:val="28"/>
          <w:lang w:val="uk-UA"/>
        </w:rPr>
        <w:t xml:space="preserve">Глейзер И.И. История математики в школе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кл. – М.: Просвещение, 1983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  <w:lang w:val="uk-UA"/>
        </w:rPr>
        <w:t xml:space="preserve">Глейзер И.И. История математики в школе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кл. – М.: Просвещение, 1982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форович А.Г. Математичні софізми і парадокси. – Київ: Радянська школа, 1983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лейкин Н.Я. Рассказы о множествах. – М.: Наука, 1963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енович О.Ф. Геометрія. Аксіоматичний метод. – Київ: Радянська школа, 1976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йк Д.Я. Краткий очерк истории математики. – М.: Наука, 1990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ьи А.  Диалоги о математике. – М.: Мир, 1969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  дер Варден Б.Л. Пробуждающаяся наука. Математики Древнего Египта, Вавилона. – М.: ГИ ФМЛ, 1959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солов В.В. Три классические задачи на построение. – М.: Наука, ГЛФМЛ, 1992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тен. История математики в древние и средние века. – М.: ГТТИ, 1932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яков В.Д. Старинные задачи. – Минск: Высшая школа, 1966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ий математичний журнал. К юбилею А.В. Погорелова.  1969. - Тт. 21, 3. - С. 3 – 354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MTEquationSection">
    <w:name w:val="MTEquationSection"/>
    <w:basedOn w:val="Style15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5760" w:hanging="0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-142" w:hanging="0"/>
      <w:jc w:val="center"/>
      <w:outlineLvl w:val="2"/>
    </w:pPr>
    <w:rPr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b/>
      <w:bCs/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i/>
      <w:iCs/>
      <w:sz w:val="24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jc w:val="center"/>
      <w:outlineLvl w:val="6"/>
    </w:pPr>
    <w:rPr>
      <w:sz w:val="24"/>
      <w:szCs w:val="24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jc w:val="center"/>
      <w:outlineLvl w:val="7"/>
    </w:pPr>
    <w:rPr>
      <w:b/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440" w:hanging="144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04:00Z</dcterms:created>
  <dc:creator>Vadim Moskvin</dc:creator>
  <dc:description/>
  <cp:keywords/>
  <dc:language>en-US</dc:language>
  <cp:lastModifiedBy>Admin</cp:lastModifiedBy>
  <cp:lastPrinted>2005-10-27T15:18:00Z</cp:lastPrinted>
  <dcterms:modified xsi:type="dcterms:W3CDTF">2010-10-11T13:04:00Z</dcterms:modified>
  <cp:revision>2</cp:revision>
  <dc:subject/>
  <dc:title>Mіністерство освіти та науки України</dc:title>
</cp:coreProperties>
</file>