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ГРАМА </w:t>
      </w:r>
    </w:p>
    <w:p>
      <w:pPr>
        <w:pStyle w:val="11"/>
        <w:ind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ГЕОМЕТРИЧНЕ МОДЕЛЮВАННЯ</w:t>
      </w:r>
    </w:p>
    <w:p>
      <w:pPr>
        <w:pStyle w:val="11"/>
        <w:ind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апрям підготовки 0101 Педагогічна освіта 7010100,</w:t>
      </w:r>
    </w:p>
    <w:p>
      <w:pPr>
        <w:pStyle w:val="11"/>
        <w:ind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освітньо-кваліфікаційний рівень “Спеціаліст”, </w:t>
      </w:r>
    </w:p>
    <w:p>
      <w:pPr>
        <w:pStyle w:val="11"/>
        <w:ind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пеціальність “Педагогіка та методика середньої освіти.</w:t>
      </w:r>
    </w:p>
    <w:p>
      <w:pPr>
        <w:pStyle w:val="11"/>
        <w:ind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Фізика. Математика”</w:t>
      </w:r>
    </w:p>
    <w:p>
      <w:pPr>
        <w:pStyle w:val="11"/>
        <w:ind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1"/>
        <w:ind w:firstLine="708"/>
        <w:jc w:val="left"/>
        <w:rPr>
          <w:lang w:val="uk-UA"/>
        </w:rPr>
      </w:pPr>
      <w:r>
        <w:rPr>
          <w:lang w:val="uk-UA"/>
        </w:rPr>
        <w:t>Розробники:     доктор пед. наук, проф. Моторіна В.Г., Дейниченко Г.В.</w:t>
      </w:r>
    </w:p>
    <w:p>
      <w:pPr>
        <w:pStyle w:val="11"/>
        <w:ind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ЕРЕДМОВА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 xml:space="preserve">Теорія геометричного моделювання, що сформувалася на основі нарисної геометрії, розвивається впродовж останніх 30 років, і ще не знайшла повного відображення в навчально-методичній літературі для вчителів предметів природничо-математичного циклу. </w:t>
      </w:r>
    </w:p>
    <w:p>
      <w:pPr>
        <w:pStyle w:val="TextBody"/>
        <w:ind w:firstLine="708"/>
        <w:rPr>
          <w:lang w:val="uk-UA"/>
        </w:rPr>
      </w:pPr>
      <w:r>
        <w:rPr>
          <w:lang w:val="uk-UA"/>
        </w:rPr>
        <w:t>Уміння складати адекватні математичні моделі реальних ситуацій – невід’ємна частина математичної освіти, оскільки математика є певною сукупністю знань про математичні моделі зі своїми проблемами, власними шляхами розвитку, що обумовлюються внутрішніми і зовнішніми причинами і задачами (Л.Кудрявцев, В.Арнольд та ін.).</w:t>
      </w:r>
    </w:p>
    <w:p>
      <w:pPr>
        <w:pStyle w:val="TextBody"/>
        <w:ind w:firstLine="708"/>
        <w:rPr/>
      </w:pPr>
      <w:r>
        <w:rPr/>
        <w:t>Геометричне моделювання – це математичне моделювання геометричними методами. Відмінність геометричного моделювання від нарисної геометрії полягає, насамперед, у тому, що зображення розглядається не як фігура на площині зображень, подібна паралельній проекції оригіналу, а як інтерпретація (модель) оригіналу на площинній моделі простору. Тобто, в геометричному моделюванні модель є оригіналом. Такий підхід до поняття зображення має великі методичні переваги: по-перше, за таких умов усі методи зображень (проекційне креслення, метод Монжа, різні аксонометрії) об’єднуються в один – проекційну модель простору, що значно полегшує їх вивчення; по-друге, дозволяє інваріантно (незалежно від вибору аксонометричного реперу або іншої геометричної конструкції) вивчати самі зображення; по-третє, звільняє від формалізму, пов’язаного з поняттям повноти і метричної визначеності зображення; по-четверте, робить термінологію більш простою, оскільки модель і виступає оригіналом.</w:t>
      </w:r>
    </w:p>
    <w:p>
      <w:pPr>
        <w:pStyle w:val="TextBody"/>
        <w:ind w:firstLine="708"/>
        <w:rPr/>
      </w:pPr>
      <w:r>
        <w:rPr/>
        <w:t xml:space="preserve">Отже, актуальність вивчення питань геометричного моделювання студентами фізико-математичного факультету, їхня підготовка до формування графічної грамотності учнів засобами геометричного моделювання зумовили вибір теми спецкурсу. </w:t>
      </w:r>
    </w:p>
    <w:p>
      <w:pPr>
        <w:pStyle w:val="TextBody"/>
        <w:ind w:firstLine="708"/>
        <w:rPr/>
      </w:pPr>
      <w:r>
        <w:rPr>
          <w:b/>
          <w:bCs/>
        </w:rPr>
        <w:t xml:space="preserve">Цілями </w:t>
      </w:r>
      <w:r>
        <w:rPr/>
        <w:t>спецкурсу є: ознайомлення студентів з основами сучасної теорії зображень просторових фігур на площині; розкриття можливостей застосування геометричного моделювання в навчальному процесі; удосконалення графічної підготовки студентів у межах професійної компетентності; залучення до роботи із графічним редактором CorelD</w:t>
      </w:r>
      <w:r>
        <w:rPr>
          <w:lang w:val="en-US"/>
        </w:rPr>
        <w:t>raw</w:t>
      </w:r>
      <w:r>
        <w:rPr/>
        <w:t>.</w:t>
      </w:r>
    </w:p>
    <w:p>
      <w:pPr>
        <w:pStyle w:val="TextBody"/>
        <w:ind w:firstLine="708"/>
        <w:rPr/>
      </w:pPr>
      <w:r>
        <w:rPr/>
        <w:t xml:space="preserve">Задля досягнення цілей спецкурсу студенти повинні </w:t>
      </w:r>
      <w:r>
        <w:rPr>
          <w:b/>
          <w:bCs/>
        </w:rPr>
        <w:t>мати уявлення</w:t>
      </w:r>
      <w:r>
        <w:rPr/>
        <w:t xml:space="preserve"> про властивості реального простору, геометричних фігур у ньому (кількісних та якісних відношень між елементами цих фігур); побудову зображень (моделей) просторових фігур на площині; </w:t>
      </w:r>
      <w:r>
        <w:rPr>
          <w:b/>
          <w:bCs/>
        </w:rPr>
        <w:t>застосовувати</w:t>
      </w:r>
      <w:r>
        <w:rPr/>
        <w:t xml:space="preserve"> набуті знання для дослідження властивостей геометричних тіл.</w:t>
      </w:r>
    </w:p>
    <w:p>
      <w:pPr>
        <w:pStyle w:val="TextBody"/>
        <w:rPr/>
      </w:pPr>
      <w:r>
        <w:rPr/>
        <w:tab/>
        <w:t>Спецкурс “Геометричне моделювання”, загальним обсягом 24 години (8 годин лекції, 16 годин – практичні заняття) викладається у 10 семестрі й завершується заліком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РОГРАМ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b/>
          <w:bCs/>
          <w:i/>
          <w:iCs/>
          <w:sz w:val="28"/>
          <w:szCs w:val="28"/>
          <w:lang w:val="uk-UA"/>
        </w:rPr>
        <w:t>І. Геометричні моделі .</w:t>
      </w:r>
      <w:r>
        <w:rPr>
          <w:sz w:val="28"/>
          <w:szCs w:val="28"/>
          <w:lang w:val="ru-RU"/>
        </w:rPr>
        <w:t>Площинні моделі простору.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екційні моделі просторових фігур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i/>
          <w:iCs/>
          <w:sz w:val="28"/>
          <w:szCs w:val="28"/>
          <w:lang w:val="uk-UA"/>
        </w:rPr>
        <w:t>ІІ. Методичні питання застосування зображень у курсі геометрії середньої загальноосвітньої школи.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тосування зображень просторових фігур у викладанні геометрії.</w:t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Література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numPr>
          <w:ilvl w:val="0"/>
          <w:numId w:val="2"/>
        </w:numPr>
        <w:rPr/>
      </w:pPr>
      <w:r>
        <w:rPr/>
        <w:t>Аббасов М. Требования к чертежам в процессе изучения геометрии. – Актуальные проблемы обучения и воспитания: Сб. науч. Тр. – Ташкент, Ташкентский ГПИ,1979. с. 109-11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Антонов Н.П., Выгодский М.Я., Никитин В.В., Санкин А.И. Сборник задач по елементарной математике: Пособие для самообразования. – М.: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  <w:lang w:val="ru-RU"/>
        </w:rPr>
        <w:t>аука, 1967. – 528 с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Арнольд В.И. Для чего мы изучаем математику //Квант. – 1993. - № 1/2. – С.5-15.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рнольд В.И. «Жесткие» и «мягкие» математические модели: Научно-практический семинар «Аналитика в государственных учреждениях». _М., 1997, 23 с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рутюнян Е.Б., Левитас Г.Г. Наглядность в преподавании геометрии. – Преподавание геометрии в 1Х-Х классах. – М.: Просвещение, 1980. – С. 97-105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вз В.Г. О воспитании графической культуры учащихся. //Математика в школе. – 1986. - № 1. С. 36-38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твинников А.Д., Ломов Б.Ф. Научные основы формирования графических знаний, умений и навыков школьников. – М.: Педагогика, 1979. – 256 с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рейко А.С. Развитие пространственного воображения учащихся Х-Х1 классов при изучении стереометрии: Автореф. … канд. пед. наук: 13.00.02. – Киев, 1992, 17 с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трогов Р.А. Методы построения изображений: Учеб. Пособие. – Хабаровск, Хабаровский ГПИ,1978, 88 с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 CYR;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ильбух Ю.З. Тренировка пространственного воображения //Школа и производство. – 1989 -№ 8. – С. 22-30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 CYR;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ильбух Ю.З. Тренировка пространственного мышления //Школа и производство. – 1989 -№ 10. – С. 24-30.</w:t>
      </w:r>
    </w:p>
    <w:p>
      <w:pPr>
        <w:pStyle w:val="21"/>
        <w:numPr>
          <w:ilvl w:val="0"/>
          <w:numId w:val="2"/>
        </w:numPr>
        <w:rPr/>
      </w:pPr>
      <w:r>
        <w:rPr>
          <w:rFonts w:eastAsia="Times New Roman CYR;Times New Roman"/>
          <w:lang w:val="ru-RU"/>
        </w:rPr>
        <w:t xml:space="preserve"> </w:t>
      </w:r>
      <w:r>
        <w:rPr>
          <w:lang w:val="ru-RU"/>
        </w:rPr>
        <w:t>Глейзер Г.Д. Психолого-математические основы развития пространственных представлений при обучении геометрии /Преподавание геометрии в 1Х-Х классах: Сб. статей. – М.: Просвещение, 1980. С. 253-13.Гурова Л.Л. Психологическое обоснование использования моделей при решении стереометрических задач _Формирование и развитие пространственных представлений у учащихся; Под ред. Н.Ф. Четверухина. – М.: Просвещение,196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 CYR;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>Жовнір Я.М. Позиційні задачі в стереометрії : Посіб. для вчителів. – К.: Освіта, 1991. – 95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 CYR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Изображение пространственных фигур: Метод. рекоменд. в помощь учителям школ. – Харьков,1972, 32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 CYR;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адаяс Х.-М.Х. О психологической природе трудностей в чтении чертежей /Вопросы методики обучения и воспитания: Новое в педагогических исследованиях Литвы и Эстонии.- Таллин,1976. С. 49-5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 CYR;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аплунович И.Я. О структуре пространственного мышления при решении математических задач //Вопросы психологии. – 1978. - № 3. – С. 75-8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 CYR;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стицын В.Н. Вернуть в педвузы курс начертательной геометрии //Математика в школе. – 1997. - № 5. – С. 83-8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 CYR;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стицын В.Н. Родство и его применение при построении изображений пространственных фигур //Математика в школе. – 1998. - № 3. – С. 63-6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 CYR;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ернер Г.И. Восприятие пространственных тел, представленных на чертеже /Управляемое формирование психических процессов; Под ред. П.Я.Гальперина. – М.: Изд-во МГУ, 1980, 136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 CYR;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урье И.А. Об упражнениях для формирования пространственных представлений //Математика в школе. – 1981. - № 6. – С. 25-27.</w:t>
      </w:r>
    </w:p>
    <w:p>
      <w:pPr>
        <w:pStyle w:val="32"/>
        <w:numPr>
          <w:ilvl w:val="0"/>
          <w:numId w:val="2"/>
        </w:numPr>
        <w:rPr/>
      </w:pPr>
      <w:r>
        <w:rPr>
          <w:rFonts w:eastAsia="Times New Roman CYR;Times New Roman"/>
          <w:lang w:val="ru-RU"/>
        </w:rPr>
        <w:t xml:space="preserve"> </w:t>
      </w:r>
      <w:r>
        <w:rPr/>
        <w:t>Моторіна В.Г. Технологія підготовки вчителя математики до уроку: Навч. посіб. для студентів фізико-математичних факультетів педагогічних навчальних закладів. –Х.: ХДПУ, 1998. – С. 83-105.</w:t>
      </w:r>
    </w:p>
    <w:p>
      <w:pPr>
        <w:pStyle w:val="32"/>
        <w:numPr>
          <w:ilvl w:val="0"/>
          <w:numId w:val="2"/>
        </w:numPr>
        <w:rPr/>
      </w:pPr>
      <w:r>
        <w:rPr>
          <w:rFonts w:eastAsia="Times New Roman CYR;Times New Roman"/>
        </w:rPr>
        <w:t xml:space="preserve"> </w:t>
      </w:r>
      <w:r>
        <w:rPr/>
        <w:t>Моторина В.Г., Евдокимов В.И., Мацько Н.Д. Развитие графической грамотності учащихся 6-8 классов при обучении математике (Методические рекомендации): Допущено Министерством просвещения УССР для учителей и студентов педагогических институтов. – Харьков: ХГПИ, 1987. –93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 CYR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Ребус Б.М. Пространственное воображение как одна из важных способностей к техническому творчеству //Вопросы психологии. – 1965. - №5. – С. 36-49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eastAsia="Times New Roman CYR;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ойтман И.А. Решение стереометрических задач методом ортогональных проекций //Математика в школе. – 1956. - № 6. С. 39-4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 CYR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Четверухин М.Ф. Изображение пространственных фигур в курсе геометрии. –  М.: Учпедгиз, 1958. –215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 CYR;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епок В.И. Дидактические основы подготовки студентов общетехнических факультетов педвузов к формированию пространственного мышления школьников: Автореф. дис… канд. пед наук: 13.00.01.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Киев, 1988. – 24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 CYR;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Хомиченко Г.А. Дидактические условия обеспечения преемственности графической подготовки учащихся общеобразовательной школы и студентов втузов: Автореф. дис… канд. пед наук: 13.00.01.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Киев, 1989. – 22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 CYR;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Шарыгин И.Ф. Чертеж в стереометрических задачах //Квант. - 1991. - № 5. – С. 47-5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 CYR;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Яглом И.М. Математические структуры и математическое моделирование. – М.: Советское радио, 1980, 145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 CYR;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Якиманская И.С. Развивающее обучение. – М.: Педагогика, 1979. – 144 с.</w:t>
      </w:r>
    </w:p>
    <w:sectPr>
      <w:type w:val="nextPage"/>
      <w:pgSz w:w="11906" w:h="16838"/>
      <w:pgMar w:left="85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;Times New Roman" w:hAnsi="Times New Roman CYR;Times New Roman" w:eastAsia="Times New Roman;Times New Roman" w:cs="Times New Roman CYR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spacing w:lineRule="auto" w:line="360"/>
      <w:jc w:val="center"/>
      <w:outlineLvl w:val="0"/>
    </w:pPr>
    <w:rPr>
      <w:i/>
      <w:i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  <w:lang w:val="uk-UA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1134" w:leader="none"/>
        <w:tab w:val="left" w:pos="9356" w:leader="none"/>
      </w:tabs>
      <w:spacing w:lineRule="auto" w:line="398"/>
      <w:ind w:right="-8" w:hanging="0"/>
      <w:jc w:val="center"/>
      <w:outlineLvl w:val="3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MTEquationSection">
    <w:name w:val="MTEquationSection"/>
    <w:basedOn w:val="Style11"/>
    <w:qFormat/>
    <w:rPr>
      <w:vanish/>
      <w:color w:val="FF0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autoSpaceDE w:val="false"/>
      <w:bidi w:val="0"/>
    </w:pPr>
    <w:rPr>
      <w:rFonts w:ascii="Times New Roman CYR;Times New Roman" w:hAnsi="Times New Roman CYR;Times New Roman" w:eastAsia="Times New Roman;Times New Roman" w:cs="Times New Roman CYR;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left="5760" w:hanging="0"/>
    </w:pPr>
    <w:rPr>
      <w:sz w:val="28"/>
      <w:szCs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  <w:outlineLvl w:val="1"/>
    </w:pPr>
    <w:rPr>
      <w:b/>
      <w:bCs/>
      <w:sz w:val="28"/>
      <w:szCs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left="-142" w:hanging="0"/>
      <w:jc w:val="center"/>
      <w:outlineLvl w:val="2"/>
    </w:pPr>
    <w:rPr>
      <w:sz w:val="28"/>
      <w:szCs w:val="28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b/>
      <w:bCs/>
      <w:sz w:val="28"/>
      <w:szCs w:val="2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outlineLvl w:val="4"/>
    </w:pPr>
    <w:rPr>
      <w:b/>
      <w:bCs/>
      <w:sz w:val="28"/>
      <w:szCs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outlineLvl w:val="5"/>
    </w:pPr>
    <w:rPr>
      <w:i/>
      <w:iCs/>
      <w:sz w:val="24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jc w:val="center"/>
      <w:outlineLvl w:val="6"/>
    </w:pPr>
    <w:rPr>
      <w:sz w:val="24"/>
      <w:szCs w:val="24"/>
      <w:lang w:val="uk-UA"/>
    </w:rPr>
  </w:style>
  <w:style w:type="paragraph" w:styleId="8">
    <w:name w:val="заголовок 8"/>
    <w:basedOn w:val="Normal"/>
    <w:next w:val="Normal"/>
    <w:qFormat/>
    <w:pPr>
      <w:keepNext w:val="true"/>
      <w:jc w:val="center"/>
      <w:outlineLvl w:val="7"/>
    </w:pPr>
    <w:rPr>
      <w:b/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ind w:firstLine="709"/>
      <w:jc w:val="both"/>
    </w:pPr>
    <w:rPr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1440" w:hanging="1440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1"/>
    <w:qFormat/>
    <w:pPr/>
    <w:rPr>
      <w:rFonts w:ascii="Courier New" w:hAnsi="Courier New" w:cs="Courier New"/>
    </w:rPr>
  </w:style>
  <w:style w:type="paragraph" w:styleId="BodyTextIndent21">
    <w:name w:val="Body Text Indent 21"/>
    <w:basedOn w:val="Normal"/>
    <w:qFormat/>
    <w:pPr>
      <w:tabs>
        <w:tab w:val="clear" w:pos="720"/>
        <w:tab w:val="left" w:pos="0" w:leader="none"/>
      </w:tabs>
      <w:spacing w:lineRule="auto" w:line="360"/>
      <w:ind w:firstLine="709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420"/>
      <w:ind w:firstLine="60"/>
      <w:jc w:val="both"/>
    </w:pPr>
    <w:rPr>
      <w:sz w:val="28"/>
      <w:szCs w:val="28"/>
      <w:lang w:val="uk-UA"/>
    </w:rPr>
  </w:style>
  <w:style w:type="paragraph" w:styleId="Style13">
    <w:name w:val="Цитата"/>
    <w:basedOn w:val="Normal"/>
    <w:qFormat/>
    <w:pPr>
      <w:widowControl w:val="false"/>
      <w:spacing w:lineRule="auto" w:line="360"/>
      <w:ind w:left="-108" w:right="-108" w:hanging="0"/>
    </w:pPr>
    <w:rPr>
      <w:sz w:val="28"/>
      <w:szCs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360"/>
      <w:jc w:val="center"/>
    </w:pPr>
    <w:rPr>
      <w:sz w:val="28"/>
      <w:szCs w:val="28"/>
      <w:lang w:val="uk-UA"/>
    </w:rPr>
  </w:style>
  <w:style w:type="paragraph" w:styleId="FR3">
    <w:name w:val="FR3"/>
    <w:qFormat/>
    <w:pPr>
      <w:widowControl w:val="false"/>
      <w:autoSpaceDE w:val="false"/>
      <w:bidi w:val="0"/>
      <w:jc w:val="right"/>
    </w:pPr>
    <w:rPr>
      <w:rFonts w:ascii="Arial" w:hAnsi="Arial" w:eastAsia="Times New Roman;Times New Roman" w:cs="Arial"/>
      <w:color w:val="auto"/>
      <w:sz w:val="24"/>
      <w:szCs w:val="24"/>
      <w:lang w:val="uk-UA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  <w:szCs w:val="28"/>
      <w:lang w:val="ru-RU"/>
    </w:rPr>
  </w:style>
  <w:style w:type="paragraph" w:styleId="32">
    <w:name w:val="Основной текст 3"/>
    <w:basedOn w:val="Normal"/>
    <w:qFormat/>
    <w:pPr/>
    <w:rPr>
      <w:sz w:val="28"/>
      <w:szCs w:val="28"/>
      <w:lang w:val="uk-UA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0" w:leader="none"/>
      </w:tabs>
      <w:spacing w:lineRule="auto" w:line="360"/>
      <w:ind w:firstLine="709"/>
      <w:jc w:val="both"/>
    </w:pPr>
    <w:rPr>
      <w:sz w:val="28"/>
      <w:szCs w:val="28"/>
      <w:lang w:val="uk-UA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11">
    <w:name w:val="Стиль1"/>
    <w:basedOn w:val="Normal"/>
    <w:qFormat/>
    <w:pPr>
      <w:spacing w:lineRule="auto" w:line="360"/>
      <w:ind w:firstLine="567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3:10:00Z</dcterms:created>
  <dc:creator>Vadim Moskvin</dc:creator>
  <dc:description/>
  <cp:keywords/>
  <dc:language>en-US</dc:language>
  <cp:lastModifiedBy>Admin</cp:lastModifiedBy>
  <cp:lastPrinted>2005-10-27T15:18:00Z</cp:lastPrinted>
  <dcterms:modified xsi:type="dcterms:W3CDTF">2010-10-11T13:13:00Z</dcterms:modified>
  <cp:revision>3</cp:revision>
  <dc:subject/>
  <dc:title>Mіністерство освіти та науки України</dc:title>
</cp:coreProperties>
</file>