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навчального курс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Функціональний аналіз”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8"/>
          <w:szCs w:val="28"/>
          <w:lang w:val="uk-UA"/>
        </w:rPr>
        <w:t>8010100 освітньо-кваліфікаційний рівень Бакалавр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і фізика. Математика і інформати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sz w:val="28"/>
          <w:szCs w:val="28"/>
          <w:lang w:val="uk-UA"/>
        </w:rPr>
        <w:t xml:space="preserve"> доц. Процай В.Ф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: Функціональний аналіз – одна із основних гілок сучасного математичного аналізу, абстрактність якого дозволяє з єдиної точки зору досліджувати далекі на перший погляд одне від одного питання. Концепції функціонального аналізу і його апарат сьогодні пронизують майже всі розділи математики, а також багатьох суміжних з математикою дисциплін, наприклад, теоретичну фізику, об’єднуючи їх в одне ціле. Значна кількість найважливіших понять і тверджень класичного математичного аналізу вишукано обґрунтовується із застосуванням методів функціонального аналізу. Активне застосування останніх значно поширює кругозір майбутнього вчителя – математика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Мета курсу:</w:t>
      </w:r>
      <w:r>
        <w:rPr>
          <w:sz w:val="28"/>
          <w:szCs w:val="28"/>
          <w:lang w:val="uk-UA"/>
        </w:rPr>
        <w:t xml:space="preserve"> засвоїти теоретичні основи курсу. Сформувати уміння і навички застосовувати методи функціонального аналізу до розв’язування задач і проблем класичної матема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гра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і передумови народження функціонального аналізу. Структура функціонального аналізу, його зв’язок з іншими областями математики та з теоретичною фізико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Метричні просто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метричного простору. Означення метричного простору. Основні приклади. Неперервні відображення метричних просторів. Ізометрія. Означення і основні приклади повних метричних просторів. Поповнення метричного простору до повного. Принцип стискуючих відображень і його застосування. Принцип стискуючих відображень у повному метричному просторі (теорема С.Банаха). Теорема існування і єдиності розв’язку нормальної системи звичайних диференціальних рівнянь першого порядку, який задовольняє задані початкові умови. Теорема існування і єдиності розв’язку інтегрального рівняння Фредгольма другого роду. Теорема існування і єдиності розв’язку зчисленної системи лінійних алгебраїчних рівнянь із зчисленною множиною невідомих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Лінійні простори. Нормовані простори. Опуклі множини і тіла. Опуклі функціонали. Теорема Хана-Банаха.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чення лінійного простору. Простори </w:t>
      </w:r>
      <w:r>
        <w:rPr>
          <w:sz w:val="28"/>
          <w:szCs w:val="28"/>
          <w:lang w:val="ru-RU"/>
        </w:rPr>
        <w:object w:dxaOrig="2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20pt" filled="f" o:ole="">
            <v:imagedata r:id="rId3" o:title=""/>
          </v:shape>
          <o:OLEObject Type="Embed" ProgID="" ShapeID="ole_rId2" DrawAspect="Content" ObjectID="_1621250683" r:id="rId2"/>
        </w:object>
      </w:r>
      <w:r>
        <w:rPr>
          <w:sz w:val="28"/>
          <w:szCs w:val="28"/>
          <w:lang w:val="ru-RU"/>
        </w:rPr>
        <w:t xml:space="preserve">. Лінійна залежність. Підпростори. Фактор-простори. Лінійний функціонал та його геометричний смисл. Опуклі множини і тіла, приклади. Однорідно-опуклі функціонали. Функціонал Мінковського. Теорема Хана-Банаха про продовження лінійного функціоналу із збереженням відношення підпорядкованості. Відокремленість опуклих множин в лінійному просторі. Означення нормованого простору. Банахові нормовані простори. Норми в </w:t>
      </w:r>
      <w:r>
        <w:rPr>
          <w:sz w:val="28"/>
          <w:szCs w:val="28"/>
          <w:lang w:val="ru-RU"/>
        </w:rPr>
        <w:object w:dxaOrig="1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20pt" filled="f" o:ole="">
            <v:imagedata r:id="rId5" o:title=""/>
          </v:shape>
          <o:OLEObject Type="Embed" ProgID="" ShapeID="ole_rId4" DrawAspect="Content" ObjectID="_696626424" r:id="rId4"/>
        </w:object>
      </w:r>
      <w:r>
        <w:rPr>
          <w:sz w:val="28"/>
          <w:szCs w:val="28"/>
          <w:lang w:val="ru-RU"/>
        </w:rPr>
        <w:t>. Підпростори, фактор-простори нормованого простору.</w:t>
      </w:r>
    </w:p>
    <w:p>
      <w:pPr>
        <w:pStyle w:val="TextBodyIndent"/>
        <w:spacing w:lineRule="auto" w:line="360"/>
        <w:ind w:left="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Евклідові простори. Гільбертові простори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 xml:space="preserve">Означення і основні приклади евклідових просторів. Підпростори. Існування ортогональних базисів, ортогоналізація. Нерівність Бесселя. Замкнені ортогональні системи. Повні евклідові простори. Теорема Рисса-Фішера. Гільбертові простори. Теорема про ізоморфізм. Ізомормізм.гільбертового простору Н, простору </w:t>
      </w:r>
      <w:r>
        <w:rPr>
          <w:sz w:val="28"/>
          <w:szCs w:val="28"/>
          <w:lang w:val="ru-RU"/>
        </w:rPr>
        <w:object w:dxaOrig="2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8pt" filled="f" o:ole="">
            <v:imagedata r:id="rId7" o:title=""/>
          </v:shape>
          <o:OLEObject Type="Embed" ProgID="" ShapeID="ole_rId6" DrawAspect="Content" ObjectID="_1263716028" r:id="rId6"/>
        </w:object>
      </w:r>
      <w:r>
        <w:rPr>
          <w:sz w:val="28"/>
          <w:szCs w:val="28"/>
          <w:lang w:val="ru-RU"/>
        </w:rPr>
        <w:t xml:space="preserve">. Підпростри, ортогональні доповнення, пряма сума. Характеристична властивість евклідових просторів. Еквівалентність понять повноти і замкненості ортонормованої системи в гільбертовому просторі. Простір </w:t>
      </w:r>
      <w:r>
        <w:rPr>
          <w:sz w:val="28"/>
          <w:szCs w:val="28"/>
          <w:lang w:val="ru-RU"/>
        </w:rPr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5pt" filled="f" o:ole="">
            <v:imagedata r:id="rId9" o:title=""/>
          </v:shape>
          <o:OLEObject Type="Embed" ProgID="" ShapeID="ole_rId8" DrawAspect="Content" ObjectID="_404699349" r:id="rId8"/>
        </w:object>
      </w:r>
      <w:r>
        <w:rPr>
          <w:sz w:val="28"/>
          <w:szCs w:val="28"/>
          <w:lang w:val="ru-RU"/>
        </w:rPr>
        <w:t xml:space="preserve">, його сепарабельність. Ізоморфізм просторів </w:t>
      </w:r>
      <w:r>
        <w:rPr>
          <w:sz w:val="28"/>
          <w:szCs w:val="28"/>
          <w:lang w:val="ru-RU"/>
        </w:rPr>
        <w:object w:dxaOrig="27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5pt" filled="f" o:ole="">
            <v:imagedata r:id="rId11" o:title=""/>
          </v:shape>
          <o:OLEObject Type="Embed" ProgID="" ShapeID="ole_rId10" DrawAspect="Content" ObjectID="_15831947" r:id="rId10"/>
        </w:object>
      </w:r>
      <w:r>
        <w:rPr>
          <w:sz w:val="28"/>
          <w:szCs w:val="28"/>
          <w:lang w:val="ru-RU"/>
        </w:rPr>
        <w:t xml:space="preserve">і </w:t>
      </w:r>
      <w:r>
        <w:rPr>
          <w:sz w:val="28"/>
          <w:szCs w:val="28"/>
          <w:lang w:val="ru-RU"/>
        </w:rPr>
        <w:object w:dxaOrig="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8pt" filled="f" o:ole="">
            <v:imagedata r:id="rId13" o:title=""/>
          </v:shape>
          <o:OLEObject Type="Embed" ProgID="" ShapeID="ole_rId12" DrawAspect="Content" ObjectID="_909122391" r:id="rId12"/>
        </w:object>
      </w:r>
      <w:r>
        <w:rPr>
          <w:sz w:val="28"/>
          <w:szCs w:val="28"/>
          <w:lang w:val="ru-RU"/>
        </w:rPr>
        <w:t>, наслідки з нього.</w:t>
      </w:r>
    </w:p>
    <w:p>
      <w:pPr>
        <w:pStyle w:val="TextBodyIndent"/>
        <w:spacing w:lineRule="auto" w:line="360"/>
        <w:ind w:left="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Цілком неперервні самоспряжені оператори в гільбертовому просторі. 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ерервні лінійні функціонали на нормованих просторах. Теорема Хана-Банаха в нормованому просторі. Лінійні функціонали в зчисленно-нормованому просторі. Лінійний неперервний оператор на просторі Н. Спряжений оператор на просторі Н. Спряжений оператор. Цілком неперервний оператор. Існування власних значень у лінійного цілком неперервного самоспряженого оператора. Основні властивості власних значень і власних елементів цілком неперервного самоспряженого оператора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йнберг М.М. Функциональний анализ. - М, “Просвещение”, 1979.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>Зорич В.А. Математич</w:t>
      </w:r>
      <w:r>
        <w:rPr>
          <w:sz w:val="28"/>
          <w:szCs w:val="28"/>
          <w:lang w:val="ru-RU"/>
        </w:rPr>
        <w:t>еск</w:t>
      </w:r>
      <w:r>
        <w:rPr>
          <w:sz w:val="28"/>
          <w:szCs w:val="28"/>
          <w:lang w:val="uk-UA"/>
        </w:rPr>
        <w:t>ий анализ. - М, “Наука”, 1984, ч.2.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могоров А.Н., Фомин С.В. Элементы теории функций и функционального анализа. - М, “Наука”, 1977.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тарович Л.В., Акимов Г.П. Функциональный анализ. - М, “Наука”, 1977.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ецкий В.В., Нагнибида Н.И., Настасиев П.П. Методы решения задач по функциональному анализу. - Киев, “Выща школа”, 1990.</w:t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MTEquationSection">
    <w:name w:val="MTEquationSection"/>
    <w:basedOn w:val="Style15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5760" w:hanging="0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-142" w:hanging="0"/>
      <w:jc w:val="center"/>
      <w:outlineLvl w:val="2"/>
    </w:pPr>
    <w:rPr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b/>
      <w:bCs/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i/>
      <w:iCs/>
      <w:sz w:val="24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jc w:val="center"/>
      <w:outlineLvl w:val="6"/>
    </w:pPr>
    <w:rPr>
      <w:sz w:val="24"/>
      <w:szCs w:val="24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jc w:val="center"/>
      <w:outlineLvl w:val="7"/>
    </w:pPr>
    <w:rPr>
      <w:b/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440" w:hanging="144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04:00Z</dcterms:created>
  <dc:creator>Vadim Moskvin</dc:creator>
  <dc:description/>
  <cp:keywords/>
  <dc:language>en-US</dc:language>
  <cp:lastModifiedBy>Admin</cp:lastModifiedBy>
  <cp:lastPrinted>2005-10-27T15:18:00Z</cp:lastPrinted>
  <dcterms:modified xsi:type="dcterms:W3CDTF">2010-10-11T13:04:00Z</dcterms:modified>
  <cp:revision>2</cp:revision>
  <dc:subject/>
  <dc:title>Mіністерство освіти та науки України</dc:title>
</cp:coreProperties>
</file>