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Р О Г Р А М 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сципліни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ецкурс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ФЕРЕНЦІАЛЬНІ РІВНЯННЯ У ЧАСТИННИХ ПОХІДНИХ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8010103 освітньо-кваліфікаційний рівень Магістр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.</w:t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left="1733" w:hanging="1677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sz w:val="28"/>
          <w:szCs w:val="28"/>
          <w:lang w:val="uk-UA"/>
        </w:rPr>
        <w:t xml:space="preserve"> к.ф.-м.н., доцент Пуди А.Ю.</w:t>
      </w:r>
    </w:p>
    <w:p>
      <w:pPr>
        <w:pStyle w:val="Normal"/>
        <w:spacing w:lineRule="auto" w:line="360"/>
        <w:ind w:left="1733" w:hanging="1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вняння математичної фізики – одна з основних і найбільш важких дисциплін навчального плану. Вона викладається на базі математичного аналізу, алгебри, аналітичної геометрії, диференціальних рівнянь, у тісному зв’язку  з теорією функцій комплексного змінного і з основами функціонального аналізу. Ціль дисципліни – навчити студентів методам дослідження і розв’язуванню основних задач для класичних задач рівнянь математичної фізики. Студенти повинні при цьому добре знати  фізичне тлумачення задач і результатів їх розв’язків.</w: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иклади рівнянь математичної фізики. Постановка задач і методи розв’язування цих рівнянь. Зв’язок рівнянь математичної фізики з застосуваннями. Роль вітчизняних вчених у розвитку  рівнянь математичної фізики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ласифікація диференціальних рівнянь з частковими похідними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ласифікація рівнянь другого порядку та їх приведення до канонічного виду у точці. Канонічні форми лінійних рівнянь з сталими коефіцієнтами. Задача Коші. Коректна постановка задачі  Коші. Приклад Адамара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яння гіперболічного типу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стіші задачі, які приводять до рівнянь гіперболічного типу. Рівняння малих поперечних коливань струни. Граничні і початкові умови.  Коливання нескінченної і напів- нескінченної струни. Метод Даламбера. Розповсюдження хвиль відхилення. Розповсюдження хвиль імпульсу. Вільні коливання скінченної струни. Метод Фур’є. Стоячі хвилі. Вимушені коливання струни. Коливання струни у середовищі з опором. Вивід рівняння коливання мембрани. Початкові і краєві умови. Коливання прямокутної мембрани. Вільні коливання мембрани. Стоячі хвилі прямокутної мембрани. Стоячі хвилі з однаковою частотою. Рівняння Беселя. Умови ортогональності функцій Беселя нульового порядку. Функції Беселя першого порядку. Коливання круглої мембрани. Стоячі хвилі круглої мембрани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яння параболічного типу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Простіші задачі, які приводять до рівнянь параболічного типу. Постановка крайових умов. Вивід рівняння лінійної теплопровідності. Початкова і крайова умова. Задача Коші. Метод Фур’є для нескінченного стержня. Перетворення розв’язку рівняння теплопровідності. Фундаментальний розв’язок рівняння теплопровідності та його фізичний зміст. Теплопровідність у скінченному стержні. Приведення до задачі з однорідними крайовими умовами. Метод Фур’є. Розповсюдження тепла у стержні у випадку постійної температури на кінцях або теплоізоляції кінців. Загальний випадок крайових умов. Розповсюдження тепла  у однорідному циліндрі.  Розповсюдження тепла  у однорідній кулі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яння еліптичного типу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дачі, які приводять до рівнянь  еліптичного типу. Постановка крайових . Метод функції Гріна для задачі Дирихлє (трьохвимірний випадок). Метод функції Гріна для задачі Дирихлє (двовимірний випадок).Задача Неймана. Розв’язання задачі Дирихлє Для кулі і півпростору.  Розв’язання задачі Дирихлє для кола і півплощини. Метод Фур’є для рівняння Лапласа. Поліноми Лежандра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uk-UA"/>
        </w:rPr>
        <w:t>Тихонов</w:t>
      </w:r>
      <w:r>
        <w:rPr>
          <w:sz w:val="28"/>
          <w:szCs w:val="28"/>
          <w:lang w:val="ru-RU"/>
        </w:rPr>
        <w:t xml:space="preserve"> А.Н., Самарский А.А. Уравнения математической физики: Учеб.пособие. 5-у изд. </w:t>
      </w:r>
      <w:r>
        <w:rPr>
          <w:sz w:val="28"/>
          <w:szCs w:val="28"/>
        </w:rPr>
        <w:t>М., Наука, 1977, 73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ru-RU"/>
        </w:rPr>
        <w:t xml:space="preserve">Михайлов В.П. Дифференциальные уравнения в частных производных: Учеб.пособие.  </w:t>
      </w:r>
      <w:r>
        <w:rPr>
          <w:sz w:val="28"/>
          <w:szCs w:val="28"/>
        </w:rPr>
        <w:t>М., Наука, 1983, 4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олев С.Л. Уравнения математической физики: Учеб.пособие. М., Наука, 1977, 44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димиров В.С.  Уравнения математической физики: Учеб.пособие. М., Наука, 1981, 512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ru-RU"/>
        </w:rPr>
        <w:t xml:space="preserve">Петровский И.Г.  Лекции по уравнениям с частными производными: Учебник. </w:t>
      </w:r>
      <w:r>
        <w:rPr>
          <w:sz w:val="28"/>
          <w:szCs w:val="28"/>
        </w:rPr>
        <w:t>М., Изд-во Моск. ун-та,1874. 39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uk-UA"/>
        </w:rPr>
        <w:t xml:space="preserve">Араманович И.Г. и Левин В.И. </w:t>
      </w:r>
      <w:r>
        <w:rPr>
          <w:sz w:val="28"/>
          <w:szCs w:val="28"/>
          <w:lang w:val="ru-RU"/>
        </w:rPr>
        <w:t>Уравнения математической физики: Учеб.пособие. М., Наука, 1969, 28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ru-RU"/>
        </w:rPr>
        <w:t>Смирнов В.И. Курс высшей математики: т.</w:t>
      </w:r>
      <w:r>
        <w:rPr>
          <w:sz w:val="28"/>
          <w:szCs w:val="28"/>
          <w:lang w:val="uk-UA"/>
        </w:rPr>
        <w:t>ІІ,</w:t>
      </w:r>
      <w:r>
        <w:rPr>
          <w:sz w:val="28"/>
          <w:szCs w:val="28"/>
          <w:lang w:val="ru-RU"/>
        </w:rPr>
        <w:t xml:space="preserve"> М., Наука,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ирнов В.И. Задачи по уравнениям математической физики: : Учеб.пособие. М., Наука, 1975, 12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ru-RU"/>
        </w:rPr>
        <w:t xml:space="preserve">Будак Б.В., Самарский А.А., </w:t>
      </w:r>
      <w:r>
        <w:rPr>
          <w:sz w:val="28"/>
          <w:szCs w:val="28"/>
          <w:lang w:val="uk-UA"/>
        </w:rPr>
        <w:t>Тихонов</w:t>
      </w:r>
      <w:r>
        <w:rPr>
          <w:sz w:val="28"/>
          <w:szCs w:val="28"/>
          <w:lang w:val="ru-RU"/>
        </w:rPr>
        <w:t xml:space="preserve"> А.Н., Сборник задач по уравнениям математической физики: Учеб.пособие. Гостехиздат, 195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бедев Н.И., Скальская И.П., Уфлянд Я.С. Сборник задач по уравнениям математической физики: Учеб.пособие. Гостехиздат, 19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uk-UA"/>
        </w:rPr>
        <w:t xml:space="preserve">Чудисенко В.Ф. Сборник заданий  по специальным курсам высшей математики (типовые расчеты): </w:t>
      </w:r>
      <w:r>
        <w:rPr>
          <w:sz w:val="28"/>
          <w:szCs w:val="28"/>
          <w:lang w:val="ru-RU"/>
        </w:rPr>
        <w:t>Учеб.пособие, М., Высшая школа. 1</w:t>
      </w:r>
      <w:r>
        <w:rPr>
          <w:sz w:val="28"/>
          <w:szCs w:val="28"/>
        </w:rPr>
        <w:t>983. 112 С.</w: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MTEquationSection">
    <w:name w:val="MTEquationSection"/>
    <w:basedOn w:val="Style15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5760" w:hanging="0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-142" w:hanging="0"/>
      <w:jc w:val="center"/>
      <w:outlineLvl w:val="2"/>
    </w:pPr>
    <w:rPr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i/>
      <w:iCs/>
      <w:sz w:val="24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sz w:val="24"/>
      <w:szCs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440" w:hanging="144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03:00Z</dcterms:created>
  <dc:creator>Vadim Moskvin</dc:creator>
  <dc:description/>
  <cp:keywords/>
  <dc:language>en-US</dc:language>
  <cp:lastModifiedBy>Admin</cp:lastModifiedBy>
  <cp:lastPrinted>2005-10-27T15:18:00Z</cp:lastPrinted>
  <dcterms:modified xsi:type="dcterms:W3CDTF">2010-10-11T13:03:00Z</dcterms:modified>
  <cp:revision>2</cp:revision>
  <dc:subject/>
  <dc:title>Mіністерство освіти та науки України</dc:title>
</cp:coreProperties>
</file>