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1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го курсу</w:t>
      </w:r>
    </w:p>
    <w:p>
      <w:pPr>
        <w:pStyle w:val="Normal1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Аналітична геометрія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інформатика, Математика і фізика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b/>
          <w:sz w:val="28"/>
          <w:szCs w:val="28"/>
          <w:lang w:val="uk-UA"/>
        </w:rPr>
        <w:t xml:space="preserve"> к.ф.-м.н., доцент Зоря В.Д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TextBodyIndent"/>
        <w:ind w:left="0" w:firstLine="300"/>
        <w:jc w:val="both"/>
        <w:rPr/>
      </w:pPr>
      <w:r>
        <w:rPr>
          <w:sz w:val="28"/>
          <w:szCs w:val="28"/>
          <w:lang w:val="uk-UA"/>
        </w:rPr>
        <w:t xml:space="preserve">Курс аналітичної геометрії в педагогічному університеті, крім свого загальноосвітнього значення, має на меті дати наукове обґрунтування понять, перші уявлення про які даються в ЗОШ і які не висвітлюються іншими математичними курсами. </w:t>
      </w:r>
      <w:r>
        <w:rPr>
          <w:sz w:val="28"/>
          <w:szCs w:val="28"/>
        </w:rPr>
        <w:t>Це стосується понять вектора і векторного простору, координатного методу. Ідейно-теоретична спрямованість курсу полягає в формуванні наукового світогляду майбутнього вчителя математики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 xml:space="preserve">В першій половин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річчя виникла нова галузь математики, яка встановлювала зв’язки між геометричними образами (лініями, поверхнями) та алгебраїчними рівняннями – аналітична геометрія. Разом з диференціальним та інтегральним численням вона якісно змінила обличчя всієї математики. Аналітична геометрія є важливим і вкрай необхідним методом для вивчення інших розділів математики, механіки, фізики, має широке застосування в інших природничих науках та техніці.</w:t>
      </w:r>
    </w:p>
    <w:p>
      <w:pPr>
        <w:pStyle w:val="BodyText"/>
        <w:ind w:firstLine="300"/>
        <w:rPr>
          <w:szCs w:val="28"/>
        </w:rPr>
      </w:pPr>
      <w:r>
        <w:rPr>
          <w:szCs w:val="28"/>
        </w:rPr>
        <w:t xml:space="preserve">Суть аналітичної геометрії полягає в тому, що геометричні образи (лінії, поверхні) описуються за допомогою рівнянь (систем рівнянь). В результаті для дослідження геометричних властивостей об’єктів можна використати алгебраїчні результати. Аналітична геометрія не має чітко визначеного змісту. Основним для неї є не предмет дослідження, а метод. Саме це потрібно враховувати при вивченні курсу аналітичної геометрії: метою курсу повинно бути оволодіння методом координат та векторним методом на площині і в просторі. 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 десятиріччя вектори та координати досить широко використовуються при побудові шкільного курсу геометрії, а також у шкільному курсі фізики. Отже майбутні вчителя математики та фізики повинні добре володіти методом координат, уміти застосовувати його для розв’язування геометричних задач та у фізиці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 xml:space="preserve">У наш час геометричні методи мають великий вплив на розвиток інформатики. Виявились нові розділи інформатики, які широко використовують геометрію, наприклад, обчислювальна геометрія. В той же час інформаційні технології використовуються в геометричних дослідженнях. Ці тенденції мають відбиватись і на методиці вивчення курсу аналітичної геометрії майбутніми фахівцями. Зокрема, при вивченні методу координат на площині доцільно використовувати пакет динамічної геометрії </w:t>
      </w:r>
      <w:r>
        <w:rPr>
          <w:sz w:val="28"/>
          <w:szCs w:val="28"/>
          <w:lang w:val="en-US"/>
        </w:rPr>
        <w:t>DG</w:t>
      </w:r>
      <w:r>
        <w:rPr>
          <w:sz w:val="28"/>
          <w:szCs w:val="28"/>
          <w:lang w:val="uk-UA"/>
        </w:rPr>
        <w:t xml:space="preserve">, а при вивченні інших розділів курсу – пакети комп’ютерної алгебри, наприклад, </w:t>
      </w:r>
      <w:r>
        <w:rPr>
          <w:sz w:val="28"/>
          <w:szCs w:val="28"/>
          <w:lang w:val="en-US"/>
        </w:rPr>
        <w:t>Derive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курсу – оволодіння студентам методами векторної алгебри та координатним методом в просторі і на площині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 xml:space="preserve">Для досягнення мети студенти повинні </w:t>
      </w:r>
      <w:r>
        <w:rPr>
          <w:b/>
          <w:sz w:val="28"/>
          <w:szCs w:val="28"/>
          <w:lang w:val="uk-UA"/>
        </w:rPr>
        <w:t>знати</w:t>
      </w:r>
      <w:r>
        <w:rPr>
          <w:sz w:val="28"/>
          <w:szCs w:val="28"/>
          <w:lang w:val="uk-UA"/>
        </w:rPr>
        <w:t>: означення вектора, операції над векторами та їх властивості; сутність векторного методу; сутність методу координат на площині і в просторі; рівняння площини та прямої в просторі; різні види рівняння прямої на площині; означення, властивості та класифікацію ліній другого порядку; означення, властивості та класифікацію поверхонь другого порядку; означення та властивості руху та його окремих видів, перетворення подібності, афінних та проективних перетворень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 xml:space="preserve">На підставі отриманих з курсу знань студенти повинні </w:t>
      </w:r>
      <w:r>
        <w:rPr>
          <w:b/>
          <w:sz w:val="28"/>
          <w:szCs w:val="28"/>
          <w:lang w:val="uk-UA"/>
        </w:rPr>
        <w:t>уміти</w:t>
      </w:r>
      <w:r>
        <w:rPr>
          <w:sz w:val="28"/>
          <w:szCs w:val="28"/>
          <w:lang w:val="uk-UA"/>
        </w:rPr>
        <w:t>: використовувати лінійні операції над векторами; обчислювати скалярний, векторний та мішаний добутки векторів; застосовувати методи векторної алгебри до розв’язування геометричних задач; розв’язувати задачі на рівняння прямої на площині, на рівняння площини та прямої в просторі; досліджувати криві та поверхні другого порядку, задані канонічними рівняннями; приводити рівняння ліній та поверхонь другого порядку до канонічного виду; застосовувати властивості геометричних перетворень до розв’язування задач на обчислення і доведенн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ind w:left="-1620" w:firstLine="30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Heading4"/>
        <w:spacing w:lineRule="auto" w:line="240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торна алгебра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>Вектори та лінійні операції над векторами.</w:t>
      </w:r>
      <w:r>
        <w:rPr>
          <w:sz w:val="28"/>
          <w:szCs w:val="28"/>
          <w:lang w:val="uk-UA"/>
        </w:rPr>
        <w:t xml:space="preserve"> Означення вектора. Довжина вектора. Одиничний вектор. Додавання векторів та його властивості. Множення вектора на число та його властивості. 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Базис на площині і в просторі. </w:t>
      </w:r>
      <w:r>
        <w:rPr>
          <w:sz w:val="28"/>
          <w:szCs w:val="28"/>
          <w:lang w:val="uk-UA"/>
        </w:rPr>
        <w:t>Поняття лінійної комбінації векторів. Лінійна залежність і незалежність векторів. Зв’язок лінійної залежності двох та трьох векторів з колінеарністю та компланарністю. Лінійна залежність чотирьох векторів. Поняття базису на площині і в просторі. Теореми про розклад вектора за базисом на площині і в просторі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>Системи координат.</w:t>
      </w:r>
      <w:r>
        <w:rPr>
          <w:sz w:val="28"/>
          <w:szCs w:val="28"/>
          <w:lang w:val="uk-UA"/>
        </w:rPr>
        <w:t xml:space="preserve"> Афінна система координат на площині і в просторі. Координати вектора і точки. Дії над векторами, заданими своїми координатами. Декартові системи координат. Проекція вектора на вісь. Напрямні косинуси вектора. Ділення відрізка в даному відношенні. Полярна, сферична та циліндрична системи координат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Нелінійні операції над векторами. </w:t>
      </w:r>
      <w:r>
        <w:rPr>
          <w:sz w:val="28"/>
          <w:szCs w:val="28"/>
          <w:lang w:val="uk-UA"/>
        </w:rPr>
        <w:t>Скалярний добуток двох векторів. Векторний добуток двох векторів. Мішаний добуток трьох векторів. Подвійний векторний добуток. Геометричні та алгебраїчні властивості, обчислення в координатах, застосування.</w:t>
      </w:r>
    </w:p>
    <w:p>
      <w:pPr>
        <w:pStyle w:val="Heading2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Лінії та поверхні першого порядку 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Загальні рівняння  площини і прямої в координатній площині. </w:t>
      </w:r>
      <w:r>
        <w:rPr>
          <w:sz w:val="28"/>
          <w:szCs w:val="28"/>
          <w:lang w:val="uk-UA"/>
        </w:rPr>
        <w:t>Поняття про рівняння лінії на площині, про рівняння поверхні та про рівняння лінії в просторі. Способи задання лінії та поверхні. Загальне рівняння площини та прямої в координатній площині. Умови паралельності та перпендикулярності двох площин. Кут між двома площинами.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зні види рівнянь прямої в координатній площині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прямої з кутовим коефіцієнтом. Канонічні та параметричні рівняння прямої. Рівняння прямої, що проходить через дві точки. Умови паралельності і перпендикулярності прямих. Кут між двома прямими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Окремі види рівнянь рівнянь площини та прямої на площині. Лінійні нерівності з двома і трьома змінними. </w:t>
      </w:r>
      <w:r>
        <w:rPr>
          <w:sz w:val="28"/>
          <w:szCs w:val="28"/>
          <w:lang w:val="uk-UA"/>
        </w:rPr>
        <w:t>Рівняння у відрізках, неповні рівняння. Пучок площин, пучок прямих в  координатній площині. Геометричний зміст лінійних нерівностей з двома і трьома змінними. Нормальні рівняння площини та прямої на площині. Відстань від точки до площини, до прямої на площині.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яння прямої в просторі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види рівнянь прямої в просторі (загальне, канонічні, параметричні). Взаємне розміщення двох прямих в просторі, прямої і площини. Кут між двома прямими в просторі, між прямою і площиною. Відстань між прямими в просторі. Відстань від точки до прямої в просторі. Основні задачі на пряму і площину в просторі.</w:t>
      </w:r>
    </w:p>
    <w:p>
      <w:pPr>
        <w:pStyle w:val="22"/>
        <w:ind w:left="139" w:first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нії другого порядку</w:t>
      </w:r>
    </w:p>
    <w:p>
      <w:pPr>
        <w:pStyle w:val="22"/>
        <w:ind w:left="139"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інії другого порядку, задані канонічними рівняннями. </w:t>
      </w:r>
      <w:r>
        <w:rPr>
          <w:rFonts w:cs="Times New Roman" w:ascii="Times New Roman" w:hAnsi="Times New Roman"/>
          <w:sz w:val="28"/>
          <w:szCs w:val="28"/>
        </w:rPr>
        <w:t>Канонічні рівняння кола, еліпса, гіперболи, параболи. Дослідження форми еліпса, гіперболи та параболи за їх канонічними рівняннями. Фокуси  і директриси ліній другого порядку. Полярні координати. Рівняння еліпса, гіперболи та параболи в полярних координатах. Рівняння ліній другого порядку, віднесених до вершин.</w:t>
      </w:r>
    </w:p>
    <w:p>
      <w:pPr>
        <w:pStyle w:val="22"/>
        <w:ind w:left="139"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тичні та діаметри ліній другого порядку. </w:t>
      </w:r>
      <w:r>
        <w:rPr>
          <w:rFonts w:cs="Times New Roman" w:ascii="Times New Roman" w:hAnsi="Times New Roman"/>
          <w:sz w:val="28"/>
          <w:szCs w:val="28"/>
        </w:rPr>
        <w:t>Перетин прямої з лінією другого порядку. Умови дотику. Діаметри еліпса, гіперболи та параболи. Дотичні до еліпса, гіперболи та параболи. Оптичні властивості ліній другого порядку.</w:t>
      </w:r>
    </w:p>
    <w:p>
      <w:pPr>
        <w:pStyle w:val="22"/>
        <w:ind w:left="139" w:firstLine="300"/>
        <w:jc w:val="both"/>
        <w:rPr/>
      </w:pPr>
      <w:r>
        <w:rPr>
          <w:b/>
          <w:sz w:val="28"/>
          <w:szCs w:val="28"/>
        </w:rPr>
        <w:t xml:space="preserve">Загальна теорія ліній другого порядку. </w:t>
      </w:r>
      <w:r>
        <w:rPr>
          <w:sz w:val="28"/>
          <w:szCs w:val="28"/>
        </w:rPr>
        <w:t xml:space="preserve">Перетворення декартових прямокутних координат при паралельному перенесенні та повороті системи координат. </w:t>
      </w:r>
      <w:r>
        <w:rPr>
          <w:rFonts w:cs="Times New Roman" w:ascii="Times New Roman" w:hAnsi="Times New Roman"/>
          <w:sz w:val="28"/>
          <w:szCs w:val="28"/>
        </w:rPr>
        <w:t>Загальне рівняння лінії другого порядку, його спрощення при повороті та перенесенні системи координат. Центр лінії другого порядку.</w:t>
      </w:r>
    </w:p>
    <w:p>
      <w:pPr>
        <w:pStyle w:val="22"/>
        <w:ind w:left="139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варіанти ліній другого порядку. Зведення рівняння лінії другого порядку до канонічного виду. Класифікація ліній другого порядку.</w:t>
      </w:r>
    </w:p>
    <w:p>
      <w:pPr>
        <w:pStyle w:val="22"/>
        <w:ind w:left="139" w:first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рхні другого порядку</w:t>
      </w:r>
    </w:p>
    <w:p>
      <w:pPr>
        <w:pStyle w:val="22"/>
        <w:ind w:left="139"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онічні рівняння поверхонь другого порядку.</w:t>
      </w:r>
    </w:p>
    <w:p>
      <w:pPr>
        <w:pStyle w:val="22"/>
        <w:ind w:left="139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індричні поверхні. Конічні поверхні. Поверхні обертання, поверхні загального виду. Сфера, еліпсоїд. Гіперболоїди. Параболоїди. Гіперболічний параболоїд. Лінійчаті поверхні. Прямолінійні твірні поверхонь другого порядку.</w:t>
      </w:r>
    </w:p>
    <w:p>
      <w:pPr>
        <w:pStyle w:val="22"/>
        <w:ind w:left="139"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теорія поверхонь другого порядку.</w:t>
      </w:r>
    </w:p>
    <w:p>
      <w:pPr>
        <w:pStyle w:val="22"/>
        <w:ind w:left="139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і і нецентральні поверхні другого порядку. Інваріанти поверхонь другого порядку. Класифікація поверхонь другого порядку. Топологічні властивості кривих і поверхонь другого порядку.</w:t>
      </w:r>
    </w:p>
    <w:p>
      <w:pPr>
        <w:pStyle w:val="22"/>
        <w:ind w:left="139"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ні перетворення</w:t>
      </w:r>
    </w:p>
    <w:p>
      <w:pPr>
        <w:pStyle w:val="22"/>
        <w:ind w:left="139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ображення та перетворення множин. Група перетворень площини та її підгрупи. Груповий погляд на геометрію. Рухи. Означення руху, властивості, приклади рухів на площині: паралельне перенесення, обертання навколо нерухомої точки, симетрія відносно прямої. Теорема Шаля. Рухи в просторі. Група симетрій геометричної фігури. Перетворення подібності. Інверсія. Афінні перетворення.Означення, приклади, властивості афінних перетворень. Застосування геометричних перетворень до ро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ування задач.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ІТЕРАТУРА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ілоусова В.П. та ін. Аналітична геометрія. – К.: Вища школа, 197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рисенко О.А., Ушакова Л.М. </w:t>
      </w:r>
      <w:r>
        <w:rPr>
          <w:rFonts w:cs="Times New Roman" w:ascii="Times New Roman" w:hAnsi="Times New Roman"/>
          <w:sz w:val="28"/>
          <w:szCs w:val="28"/>
        </w:rPr>
        <w:t>Аналітична геометрія. - Х.: Основа, 199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ьин В.А., Позняк Э.Г. Аналитическая геометрия. - М.: Наука, 198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етеник Д.В. Сборник задач по аналитической геометрии. - М.: Наука, 198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клемишева Л.А., Петрович А.Ю., Чубаров И.А. Сборник задач по аналитической геометрии и линейной алгебре. - М.: Наука, 1987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танасян Л.С. и др. Сборник задач по геометрии: ч.І. – М.: Просв. ,198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гунов Б.И. Преобразования плоскости. – М.: Просв., 198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селовский С.Б. Практикум по преобразованиям плоскости. - Х., 1981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орелов А.В. Геометрия. - М.: Наука, 198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горелов А.В. Аналитическая геометрия. - М.: Наука, 197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андров А.Д., Нецветаев Н.Ю. Геометрия. - М.: Наука, 199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нов П.С. Аналитическая геометрия. – М.: Изд-во Моск. ун-та, 1969. -  700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П.С. Лекции по аналитической геометри. М.: Наука, 1968. -  948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фимов Н.В. Краткий курс аналитической геометрии. – М.: Наука, 1969. -  672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убербиллер О.О. Задачи и упражнения по аналитической геометрии. -  М.: Наука, 196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аринЯ.П., Скопец З.А. Преобразования и подобия плоскости. – К.: Рад. школа, 1981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енович О.Ф. Геометрія. Групи перетворень. К.: Рад. школ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ков С.А., Горох В.П., Олійник Т.О. та ін. Інформаційні технології в аналітичній геометрії. - Х.,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firstLine="36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88"/>
      <w:ind w:firstLine="720"/>
      <w:jc w:val="both"/>
      <w:outlineLvl w:val="2"/>
    </w:pPr>
    <w:rPr>
      <w:rFonts w:ascii="Times New Roman CYR" w:hAnsi="Times New Roman CYR" w:cs="Times New Roman CYR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88"/>
      <w:jc w:val="center"/>
      <w:outlineLvl w:val="3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rFonts w:ascii="Times New Roman CYR" w:hAnsi="Times New Roman CYR" w:cs="Times New Roman CYR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both"/>
      <w:outlineLvl w:val="5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ш"/>
    <w:qFormat/>
    <w:rPr/>
  </w:style>
  <w:style w:type="character" w:styleId="Style9">
    <w:name w:val="номер страницы"/>
    <w:basedOn w:val="Style8"/>
    <w:qFormat/>
    <w:rPr/>
  </w:style>
  <w:style w:type="character" w:styleId="MTEquationSection">
    <w:name w:val="MTEquationSection"/>
    <w:basedOn w:val="Style7"/>
    <w:qFormat/>
    <w:rPr>
      <w:vanish/>
      <w:color w:val="FF0000"/>
      <w:sz w:val="32"/>
      <w:szCs w:val="32"/>
      <w:lang w:val="uk-U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widowControl/>
      <w:spacing w:lineRule="auto" w:line="216"/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5760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left="-142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i/>
      <w:iCs/>
      <w:lang w:val="uk-UA"/>
    </w:rPr>
  </w:style>
  <w:style w:type="paragraph" w:styleId="7">
    <w:name w:val="заголовок 7"/>
    <w:basedOn w:val="Normal"/>
    <w:next w:val="Normal"/>
    <w:qFormat/>
    <w:pPr>
      <w:keepNext w:val="true"/>
      <w:widowControl/>
      <w:tabs>
        <w:tab w:val="clear" w:pos="708"/>
        <w:tab w:val="left" w:pos="989" w:leader="none"/>
      </w:tabs>
      <w:ind w:left="139" w:right="139" w:hanging="0"/>
    </w:pPr>
    <w:rPr>
      <w:rFonts w:ascii="Times New Roman CYR" w:hAnsi="Times New Roman CYR" w:cs="Times New Roman CYR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widowControl/>
      <w:ind w:left="4536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ind w:left="139" w:hanging="0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567" w:hanging="0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widowControl/>
      <w:ind w:left="-3" w:right="178" w:hanging="0"/>
    </w:pPr>
    <w:rPr>
      <w:rFonts w:ascii="Times New Roman CYR" w:hAnsi="Times New Roman CYR" w:cs="Times New Roman CYR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uk-UA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288"/>
      <w:ind w:firstLine="720"/>
      <w:jc w:val="both"/>
      <w:outlineLvl w:val="2"/>
    </w:pPr>
    <w:rPr>
      <w:sz w:val="24"/>
      <w:lang w:val="uk-UA"/>
    </w:rPr>
  </w:style>
  <w:style w:type="paragraph" w:styleId="BodyText2">
    <w:name w:val="Body Text 2"/>
    <w:basedOn w:val="Normal1"/>
    <w:qFormat/>
    <w:pPr>
      <w:spacing w:lineRule="auto" w:line="288"/>
      <w:ind w:firstLine="72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50:00Z</dcterms:created>
  <dc:creator>Мазепа Геннадий Борисович</dc:creator>
  <dc:description/>
  <cp:keywords/>
  <dc:language>en-US</dc:language>
  <cp:lastModifiedBy>Admin</cp:lastModifiedBy>
  <cp:lastPrinted>2007-10-08T11:43:00Z</cp:lastPrinted>
  <dcterms:modified xsi:type="dcterms:W3CDTF">2010-10-11T11:33:00Z</dcterms:modified>
  <cp:revision>19</cp:revision>
  <dc:subject/>
  <dc:title>Зміст програми за темами :</dc:title>
</cp:coreProperties>
</file>